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204635244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660570017"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469872129"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66921512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2002139278"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797288822"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4643272"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832424842"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781999110"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575248592"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8119571"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810335558"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8077926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996175990"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623640268"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65516762"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004506001"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35702722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51138226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68564176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782163692"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434213944"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186627101"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421202301"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316912542"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