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83284595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959121911"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005070325"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192922086"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20812179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501086871"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402390636"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595005675"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802141252"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60520471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86156954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74994228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81135080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209004388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068945577"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74519832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017098680"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539089161"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600321698"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117943789"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302641241"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80764714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867470754"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