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300483444"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785113690"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880509353"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822458854"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562157893"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372722092"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589383576"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520638410"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374598844"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713859699"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53328458"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550124533"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2004758874"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