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751034798"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922871538"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811796294"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497996336"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504902216"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