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odměnám neuvolněných členů Zastupitelstva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 xml:space="preserve">usnesení Rady hl. m. Prahy č. 349 ze dne 18.3.2008        </w:t>
      </w:r>
    </w:p>
    <w:p>
      <w:pPr>
        <w:pStyle w:val="Normal"/>
        <w:rPr/>
      </w:pPr>
      <w:r>
        <w:rPr/>
        <w:t>§ 52 odst. 5 zákona č. 131/2000 Sb., o hlavním městě Praze, ve znění pozdějších předpisů a nařízení vlády č. 37/2003 Sb., o odměnách za výkon funkce členům zastupitelstev, ve znění pozdějších předpisů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7:0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19T07:06:00Z</dcterms:modified>
  <cp:revision>1</cp:revision>
  <dc:subject/>
  <dc:title>Průvodce při přípravě materiálů</dc:title>
</cp:coreProperties>
</file>