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654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654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poskytnutí finanční podpory na dovybavení pracoviště Dětského kardiocentra FN Motol ultrazvukovým přístrojem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 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 242 ze dne 4.3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SOC MHMP</w:t>
      </w:r>
    </w:p>
    <w:p>
      <w:pPr>
        <w:pStyle w:val="Odstavec1"/>
        <w:rPr/>
      </w:pPr>
      <w:r>
        <w:rPr/>
        <w:t>Podzimková Marie, MHMP - SOC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Pešá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F8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4:34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3-04T14:34:00Z</dcterms:modified>
  <cp:revision>1</cp:revision>
  <dc:subject/>
  <dc:title>Průvodce při přípravě materiálů</dc:title>
</cp:coreProperties>
</file>