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 platí pro RHMP i  ZHMP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ůvodem předkladu  je úplatný převod  pozemku parc.č.  105/4 o celkové výměře 600 m</w:t>
      </w:r>
      <w:r>
        <w:rPr>
          <w:rFonts w:cs="Arial" w:ascii="Arial" w:hAnsi="Arial"/>
          <w:sz w:val="24"/>
          <w:szCs w:val="24"/>
          <w:vertAlign w:val="superscript"/>
        </w:rPr>
        <w:t xml:space="preserve">2  </w:t>
      </w:r>
      <w:r>
        <w:rPr>
          <w:rFonts w:cs="Arial" w:ascii="Arial" w:hAnsi="Arial"/>
          <w:sz w:val="24"/>
          <w:szCs w:val="24"/>
        </w:rPr>
        <w:t>v kat. území Staré Benátky městu Benátky nad Jizero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isem ze dne 14.4.2006 požádalo Město Benátky nad Jizerou , se sídlem  Zámek 49, Benátky nad Jizerou,   o  úplatný převod pozemku parc.č. 105/4  v kat. území Staré Benátky za účelem  zastavění  pozemku  komunikací a   parkovištěm   v    rámci  připravované  akce „ Připojení areálu firmy Carborundum Electrite a.s. na komunikaci II/272 včetně okružní křižovatky.“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 úplatný převod pozemku nabízí hl.m. Praze částku  ve výši 60.000,-Kč, tj. 100,-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.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bídnutá cena  je,  jak z nabídky vyplývá, cenou v místě obvyklou. Při jejím stanovení  se vycházelo z toho,  že se předmětný pozemek nachází v ochranném pásmu železniční vlečky, vysokého napětí, v ochranném pásmu káranského vodovodu a v inundačním pásmu toku Jizery, které je vedeno jako aktivní záplavové pásm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 ohledem na skutečnost, že  je pozemek prodáván městu Benátky nad Jizerou bylo upuštěno od uzavření  „ Protokolu o jednání se zájemcem“  a od složení kauce ve výši 6.000,-Kč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 záměru žadatele  bylo vydáno souhlasné stanovisko OSM MHMP podmíněné kladným stanoviskem správce pozemku, kterým je Pražská vodohospodářská společnost a. 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jí stanovisko k prodeji pozemku je kladné za podmínky uzavření smlouvy o zřízení věcného břemene „Umístění stavby na pozemku a vstupu na tento pozemek za účelem provádění údržby a rekonstrukcí a odstraňování havárií“ týkajícího se stavby vodovodního řadu DN 600 a DN 100, umístěné pod prodávaným pozemkem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louva  bude uzavřena  přímo mezi kupujícím a Pražskou vodohospodářskou společností a.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ující se zřízením věcného břemene souhlasí.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emek je zapsán na LV hl.m. Prahy č. 133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chází se mimo území hl.m. Prahy, v městě Benátky nad Jizerou. Je  označený  jako ostatní plocha, neplodná půda. Má úzký podlouhlý tvar a navazuje na stávající komunikaci ve vlastnictví Města Benátky nad Jizerou.  Pro jeho tvar a umístění jej nelze samostatně využít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Rada hl.m. Prahy na svém zasedání dne 20.3.2007 přijala usnesení č. 376, kterým s úplatným převodem pozemku z vlastnictví hl.m. Prahy do vlastnictví Města Benátky nad Jizerou souhlasila za kupní cenu ve výši 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60.000,-Kč, tj. 100,-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měr na úplatný převod pozemku byl ve smyslu § 36 odst. 1 zákona o hl.m. Praze (zákon č. 131/2000 Sb. ) v platném znění zveřejněn na úřední desce Magistrátu hl.m. Prahy pod poř. č. OOA-5034/06 v období od  20.9.2006 do 5.10.200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ná fyzická ani právnická osoba na něj nereagova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říloh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nesení RHMP č. 376 ze dne 20.3.200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is z katastru nemovitost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snímek  katastrální map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noviska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20" w:top="1417" w:footer="1062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Bookman Old Style" w:hAnsi="Bookman Old Style" w:cs="Bookman Old Style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4:52:00Z</dcterms:created>
  <dc:creator>MHMP</dc:creator>
  <dc:description/>
  <dc:language>en-US</dc:language>
  <cp:lastModifiedBy>INF</cp:lastModifiedBy>
  <dcterms:modified xsi:type="dcterms:W3CDTF">2007-03-26T14:53:00Z</dcterms:modified>
  <cp:revision>2</cp:revision>
  <dc:subject/>
  <dc:title>Vnitřní sděl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r8>1E+032</vt:r8>
  </property>
</Properties>
</file>