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 xml:space="preserve">ze dne  </w:t>
      </w:r>
    </w:p>
    <w:p>
      <w:pPr>
        <w:pStyle w:val="Subjekt"/>
        <w:rPr/>
      </w:pPr>
      <w:r>
        <w:rPr/>
        <w:t>k návrhu na schválení úplatného převodu pozemku parc.č. 852/23  o výměře 1.016 m2 v kat. území Hodkovičky z vlastnictví hl. m. Prahy do vlastnictví společnosti HOTEL LYSINY a.s., se sídlem  Pod lysinami 474/1, Praha 4 - Hodkovičky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chvaluje</w:t>
      </w:r>
    </w:p>
    <w:p>
      <w:pPr>
        <w:pStyle w:val="Odstavec1b"/>
        <w:rPr/>
      </w:pPr>
      <w:r>
        <w:rPr/>
        <w:t>úplatný převod pozemku parc.č. 852/23 o výměře 1.016 m2 v kat. území Hodkovičky z vlastnictví hl. m. Prahy do vlastnictví společnosti HOTEL LYSINY a.s., IČ 274 19 983, se sídlem Praha 4-Hodkovičky, Pod lysinami 474/1 za kupní cenu ve výši 3.000,-Kč/m2, tj. celkem 3,048.000,-Kč</w:t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přijmout opatření k zajištění převodu pozemku dle bodu I. tohoto usnesení</w:t>
      </w:r>
    </w:p>
    <w:p>
      <w:pPr>
        <w:pStyle w:val="Ukol1"/>
        <w:rPr/>
      </w:pPr>
      <w:r>
        <w:rPr/>
        <w:t>Termín: 15.5.2007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012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, MČ hl.m.Prahy, členové Z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44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8T07:05:00Z</dcterms:created>
  <dc:creator>INF</dc:creator>
  <dc:description/>
  <dc:language>en-US</dc:language>
  <cp:lastModifiedBy>INF</cp:lastModifiedBy>
  <dcterms:modified xsi:type="dcterms:W3CDTF">2007-04-18T07:05:00Z</dcterms:modified>
  <cp:revision>1</cp:revision>
  <dc:subject/>
  <dc:title>NAŘÍZENÍ ŘEDITELE</dc:title>
</cp:coreProperties>
</file>