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5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5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jetí účelové investiční i neinvestiční dotace ze SFDI na financování oprav a modernizace průjezdních úseků  silnic a dálnic pro Technickou správu komunikací hl. m. Prahy a k návrhu na zvýšení rozpočtu vlastního hl.m. Prahy v roce 2007 o tuto dotaci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462 ze dne 3.4.2007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Technické správy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3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1T09:38:00Z</dcterms:modified>
  <cp:revision>1</cp:revision>
  <dc:subject/>
  <dc:title>Průvodce při přípravě materiálů</dc:title>
</cp:coreProperties>
</file>