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5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5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změnu části půjčky poskytnuté MČ Praha  Dolní Počernice na akci JPD 2 -  "Vybudování přírodního amfiteátru v rámci rehabilitace zámeckého parku v Dolních Počernicích" na dotaci z rozpočtu hl.m.Prahy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. RHMP č. 556 ze dne 17.4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ROZ MHMP</w:t>
      </w:r>
    </w:p>
    <w:p>
      <w:pPr>
        <w:pStyle w:val="Odstavec1"/>
        <w:rPr/>
      </w:pPr>
      <w:r>
        <w:rPr/>
        <w:t>Ing. Manuela Kotyzová, MHMP - ROZ MHMP</w:t>
      </w:r>
    </w:p>
    <w:p>
      <w:pPr>
        <w:pStyle w:val="Odstavec1"/>
        <w:rPr/>
      </w:pPr>
      <w:r>
        <w:rPr/>
        <w:t>Moravcová Ivana, MHMP - ROZ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6:19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4-18T06:19:00Z</dcterms:modified>
  <cp:revision>1</cp:revision>
  <dc:subject/>
  <dc:title>Průvodce při přípravě materiálů</dc:title>
</cp:coreProperties>
</file>