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4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4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závěrečné zprávě a finančnímu vypořádání k ukončení činnosti příspěvkové organizace Institut městské informatiky hlavního města Prahy (IMIP)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l.m. Prahy č. 400 ze dne 27.3.2006 k závěrečné zprávě a finančnímu vypořádání k ukončení činnosti příspěvkové organizace Institut městské informatiky hl.m. Prahy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INF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B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9:2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05T09:26:00Z</dcterms:modified>
  <cp:revision>1</cp:revision>
  <dc:subject/>
  <dc:title>Průvodce při přípravě materiálů</dc:title>
</cp:coreProperties>
</file>