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nemovité věci - plynárenského zařízení ve vlastnictví hl. m. Prahy realizovaných v rámci investiční akce města 0204 TV Nebušice, etapa 0002, Nebušická do vlastnictví Pražské plynárenské a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 nemovité věci - plynárenského zařízení ( STL plynovod z LPE dn 63 o délce 293,2 m) v k. ú. Nebušice ve vlastnictví hl. m. Prahy realizované v rámci stavby č. 0204 TV Nebušice, etapa 0002 - Nebušická do vlastnictví Pražské plynárenské, a.s., Národní 37, 110 00 Praha 1, IČO 60193492, DIČ  CZ60193492, za celkovou kupní cenu 347 965,-Kč včetně DPH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4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5:00Z</dcterms:created>
  <dc:creator>INF</dc:creator>
  <dc:description/>
  <dc:language>en-US</dc:language>
  <cp:lastModifiedBy>INF</cp:lastModifiedBy>
  <dcterms:modified xsi:type="dcterms:W3CDTF">2007-03-28T11:55:00Z</dcterms:modified>
  <cp:revision>1</cp:revision>
  <dc:subject/>
  <dc:title>NAŘÍZENÍ ŘEDITELE</dc:title>
</cp:coreProperties>
</file>