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5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5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úplatné nabytí vlastnictví pozemků v k.ú. Čimice ze spoluvlastnictví Marie Černé (podíl 1/2), Josefa Černého (podíl 1/4) a Hany Mitkovové (podíl 1/4) do vlastnictví hl.m. Prah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446 ze dne 3.4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Pošívalová Monika, 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C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3:0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04T13:07:00Z</dcterms:modified>
  <cp:revision>1</cp:revision>
  <dc:subject/>
  <dc:title>Průvodce při přípravě materiálů</dc:title>
</cp:coreProperties>
</file>