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 č. 1888/2 k.ú. Vysočany o výměře 51 m2 z vlastnictví hl. m. Prahy do vlastnictví společnosti SAZKA, a.s., IČ: 471163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  ze dne 17.4.2007   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6:47:00Z</dcterms:modified>
  <cp:revision>1</cp:revision>
  <dc:subject/>
  <dc:title>Průvodce při přípravě materiálů</dc:title>
</cp:coreProperties>
</file>