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7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7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u parc. č. 2066/7 k.ú. Vysočany o výměře 26 m2 z vlastnictví hl. m. Prahy do vlastnictví společnosti QUARTA PRAHA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 539 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6.4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7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12:34:00Z</dcterms:modified>
  <cp:revision>1</cp:revision>
  <dc:subject/>
  <dc:title>Průvodce při přípravě materiálů</dc:title>
</cp:coreProperties>
</file>