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ůvodová zpráva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Využití  územní nivy Berounky mezi Radotínem a Zbraslaví vymezuje Územní plán sídelního útvaru hl. m. Prahy doplněný schválenými změnami č. Z 0719/00 a Z 0720/00. Schválená změna Z 0720/00 respektuje podmínky využívání kategorií záplavových území, záměr těžby štěrkopísku,  rozsah protipovodňových opatření na ochranu hl. m. Prahy a v neposlední řadě celoměstskou potřebu rekreačních ploch. Pro možnosti aktivního odpočinku Pražanů mohou být na ploše přesahující 400 ha vytvořena čtyři rozlehlá jezera s plážemi, zelenými plochami, hřišti a s nezbytnou infrastrukturou. Jezera vzniknou vytěžením ložisek štěrkopísku – viz příloha č.1. Tento nový celoměstský areál poskytne možnost celoroční rekreace a sportovního vyžití s širokým spektrem odpočinkových aktivit pro nejrůznější kategorie obyvatel hl. města.</w:t>
      </w:r>
    </w:p>
    <w:p>
      <w:pPr>
        <w:pStyle w:val="TextBody"/>
        <w:ind w:firstLine="709"/>
        <w:rPr/>
      </w:pPr>
      <w:r>
        <w:rPr/>
        <w:t>Vedle možnosti plavání, kanoistiky a dalších vodních sportů, které mají v Praze tradici, také příležitost pro jachting, vodní lyžování, pro vodní pólo  a další sporty, pro které zatím chybí vhodné plochy. Jezera budou vodní cestou spojena s Berounkou a Vltavou, bude zde vybudován přístav pro rozměrnější plavidla a potřebné zázemí.</w:t>
      </w:r>
    </w:p>
    <w:p>
      <w:pPr>
        <w:pStyle w:val="TextBody"/>
        <w:ind w:firstLine="709"/>
        <w:rPr/>
      </w:pPr>
      <w:r>
        <w:rPr/>
        <w:t xml:space="preserve">Území na soutoku obou řek protkané soustavou jezer a bezprostředně navazující na jezdecké závodiště v Chuchli může poskytnout ideální příležitost k umístění hřišť pro míčové hry, sportovních hal různého zaměření, tras a zpevněných ploch pro in-line sporty s letním i zimním využitím. Rozsah a pestrost sportovních zařízení pak bude záviset především na zájmu a aktivitě Pražanů. </w:t>
      </w:r>
    </w:p>
    <w:p>
      <w:pPr>
        <w:pStyle w:val="TextBody"/>
        <w:ind w:firstLine="709"/>
        <w:rPr/>
      </w:pPr>
      <w:r>
        <w:rPr/>
        <w:t xml:space="preserve">Lokalita bude vybaven dopravní a technickou infrastrukturou, potřebnými komunikacemi, parkovišti, hygienickým zařízením a kromě toho nabídne také umístění restaurací a kiosků, drobných obchodů a dalších služeb. </w:t>
      </w:r>
    </w:p>
    <w:p>
      <w:pPr>
        <w:pStyle w:val="TextBody"/>
        <w:ind w:firstLine="709"/>
        <w:rPr/>
      </w:pPr>
      <w:r>
        <w:rPr/>
        <w:t>Pro dopravu do rekreačního areálu budou mít návštěvníci k dispozici přístup z ul. Výpadová a Strakonická a dále spojení městskou hromadnou dopravu. Areál bude také napojen na síť cyklostezek a budou k němu vedeny bezpečné pěší stezky. Počítá se i s umístěním přístaviště výletních lodí v rámci Povltavské vodní cesty.</w:t>
      </w:r>
    </w:p>
    <w:p>
      <w:pPr>
        <w:pStyle w:val="TextBody"/>
        <w:ind w:firstLine="709"/>
        <w:rPr/>
      </w:pPr>
      <w:r>
        <w:rPr/>
        <w:t>První vodní plocha (č.1) je v zájmovém území největší a vznikne v prostoru vytěženého ložiska Lahovice I. Je navržena k rekreačním účelům a ke koupání. Tato vodní plocha nebude z důvodu vysokého obsahu chlorofylu a fosforu v letním období trvale propojena s Berounkou, ale bude naplněna infiltrací. Infiltrovaná voda v nádrži bude vhodná pro koupání. Hladina v nádrži 1 bude regulována stavidlovým uzávěrem výpustného objektu do nádrže 2. Pouze nemotorová plavidla budou do nádrže dopravována po vlastní ose.</w:t>
      </w:r>
    </w:p>
    <w:p>
      <w:pPr>
        <w:pStyle w:val="TextBody"/>
        <w:ind w:firstLine="709"/>
        <w:rPr/>
      </w:pPr>
      <w:r>
        <w:rPr/>
        <w:t>Druhá vodní plocha (č.2) vznikne v prostoru vytěženého ložiska Lahovice, bude trvale propojena s Berounkou. Tato plocha je určena pro provozování vodních sportů, nikoliv pro koupání.</w:t>
      </w:r>
    </w:p>
    <w:p>
      <w:pPr>
        <w:pStyle w:val="TextBody"/>
        <w:ind w:firstLine="709"/>
        <w:rPr/>
      </w:pPr>
      <w:r>
        <w:rPr/>
        <w:t>Třetí vodní plocha (č.3) vznikne v prostoru vytěženého ložiska Radotín a bude trvale propojena s Berounkou. Tato vodní plocha bude také využívána pro vodní sporty a pro koupání, součástí bude chráněný přístav pro sportovní a rekreační lodě.</w:t>
      </w:r>
    </w:p>
    <w:p>
      <w:pPr>
        <w:pStyle w:val="TextBody"/>
        <w:ind w:firstLine="709"/>
        <w:rPr/>
      </w:pPr>
      <w:r>
        <w:rPr/>
        <w:t>Čtvrtá vodní plocha (č.4) vznikne v prostoru vytěženého ložiska Lahovičky. Nebude přímo napojena na Berounku,  ale napájena infiltrací, a proto je určena pouze pro koupání. Odtok z této nádrže do Berounky je uvažován uzavíratelným potrubím.</w:t>
      </w:r>
    </w:p>
    <w:p>
      <w:pPr>
        <w:pStyle w:val="Normal"/>
        <w:ind w:firstLine="709"/>
        <w:rPr/>
      </w:pPr>
      <w:r>
        <w:rPr/>
        <w:t>V současné době je zpracovávána dokumentace pro územní rozhodnutí terénních úprav pro vodní plochu č. 3.</w:t>
      </w:r>
    </w:p>
    <w:p>
      <w:pPr>
        <w:pStyle w:val="Normal"/>
        <w:ind w:firstLine="709"/>
        <w:jc w:val="both"/>
        <w:rPr/>
      </w:pPr>
      <w:r>
        <w:rPr/>
        <w:t xml:space="preserve">Na základě schváleného rozpočtu pro rok 2007 má být v letošním roce v rámci stavby č. 8267 „Radotín – výkupy pozemků“ zahájen odkup pozemků pro výstavbu rekreační plochy č.3, ostatní nádrže budou koordinovány v návaznosti na budoucí těžbu. </w:t>
      </w:r>
    </w:p>
    <w:p>
      <w:pPr>
        <w:pStyle w:val="TextBody"/>
        <w:ind w:firstLine="709"/>
        <w:rPr/>
      </w:pPr>
      <w:r>
        <w:rPr/>
        <w:t xml:space="preserve">První etapa výstavby zahrnuje přípravné práce na realizaci vodní plochy č.3., která  je z podstatné části zastavěna skleníky (v současné době je zpracovávána dokumentace pro územní rozhodnutí terénních úprav pro tuto vodní plochu). </w:t>
      </w:r>
    </w:p>
    <w:p>
      <w:pPr>
        <w:pStyle w:val="Normal"/>
        <w:ind w:firstLine="709"/>
        <w:jc w:val="both"/>
        <w:rPr/>
      </w:pPr>
      <w:r>
        <w:rPr/>
        <w:t>Vlastníkem  nemovitostí je  společnost BRUDRA s.r.o., Jemnická 312/17, Praha 4, vlastníkem pozemků je z větší části rovněž společnost Brudra s.r.o., polovina pozemkové parcely č. 3103/4 pod severním skleníkem byla odkoupena Ředitelstvím silnic a dálnic v souvislosti s připravovanou výstavbou dálniční komunikace (viz příloha č. 4 výpisy z katastru nemovitostí).  V této etapě je  řešeno  vlastnické vypořádání se společností Brudra s.r.o., kdy byl po předchozích jednáních s vlastníkem navržen odkup jak skleníků (které budou následně zlikvidovány)  tak odkup pozemků pod těmito objekty vč. okolních přilehlých ploch a areálových ploch. Dotčené zájmové území je patrné z přílohy č.2  a 3 této důvodové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 důvodové zprávy:</w:t>
      </w:r>
    </w:p>
    <w:p>
      <w:pPr>
        <w:pStyle w:val="Normal"/>
        <w:jc w:val="both"/>
        <w:rPr/>
      </w:pPr>
      <w:r>
        <w:rPr/>
        <w:t>Příloha č. 1 – Celková situace s vyznačením vodních ploch 1 až 4</w:t>
      </w:r>
    </w:p>
    <w:p>
      <w:pPr>
        <w:pStyle w:val="Normal"/>
        <w:jc w:val="both"/>
        <w:rPr/>
      </w:pPr>
      <w:r>
        <w:rPr/>
        <w:t>Příloha č. 2 – Situace řešeného zájmového území</w:t>
      </w:r>
    </w:p>
    <w:p>
      <w:pPr>
        <w:pStyle w:val="Normal"/>
        <w:jc w:val="both"/>
        <w:rPr/>
      </w:pPr>
      <w:r>
        <w:rPr/>
        <w:t>Příloha č. 3 – Návrh Smlouvy o smlouvě budoucí kupní</w:t>
      </w:r>
    </w:p>
    <w:p>
      <w:pPr>
        <w:pStyle w:val="Normal"/>
        <w:jc w:val="both"/>
        <w:rPr/>
      </w:pPr>
      <w:r>
        <w:rPr/>
        <w:t>Příloha č. 4 – Výpis z katastru nemovitostí</w:t>
      </w:r>
    </w:p>
    <w:p>
      <w:pPr>
        <w:pStyle w:val="Normal"/>
        <w:jc w:val="both"/>
        <w:rPr/>
      </w:pPr>
      <w:r>
        <w:rPr/>
        <w:t>Příloha č. 5 – Vizualizace</w:t>
      </w:r>
    </w:p>
    <w:p>
      <w:pPr>
        <w:pStyle w:val="Normal"/>
        <w:jc w:val="both"/>
        <w:rPr/>
      </w:pPr>
      <w:r>
        <w:rPr/>
        <w:t>Příloha č. 6 – Příklady rekreačních základen (Paříž, Amsterodam)</w:t>
      </w:r>
    </w:p>
    <w:p>
      <w:pPr>
        <w:pStyle w:val="Normal"/>
        <w:jc w:val="both"/>
        <w:rPr/>
      </w:pPr>
      <w:r>
        <w:rPr/>
        <w:t>Příloha č. 7 – Přehled činností na stavbě Rekreační zóny Radotín</w:t>
      </w:r>
    </w:p>
    <w:p>
      <w:pPr>
        <w:pStyle w:val="Normal"/>
        <w:jc w:val="both"/>
        <w:rPr/>
      </w:pPr>
      <w:r>
        <w:rPr/>
        <w:t>Příloha č. 8 – Stav území po povodních v roce 2002</w:t>
      </w:r>
    </w:p>
    <w:p>
      <w:pPr>
        <w:pStyle w:val="Normal"/>
        <w:jc w:val="both"/>
        <w:rPr/>
      </w:pPr>
      <w:r>
        <w:rPr/>
        <w:t>Příloha č. 9 – Ekologické zatížení oblasti</w:t>
      </w:r>
    </w:p>
    <w:p>
      <w:pPr>
        <w:pStyle w:val="Normal"/>
        <w:jc w:val="both"/>
        <w:rPr/>
      </w:pPr>
      <w:r>
        <w:rPr/>
        <w:t>Příloha č. 10 -  Znalecký posudek č. 1764-94/2006 (ocenění  velkoplošných skleníků)</w:t>
      </w:r>
    </w:p>
    <w:p>
      <w:pPr>
        <w:pStyle w:val="Normal"/>
        <w:jc w:val="both"/>
        <w:rPr/>
      </w:pPr>
      <w:r>
        <w:rPr/>
        <w:t xml:space="preserve">Příloha č. 11 – Znalecký posudek č. ZU-172/2007 (ocenění pozemků) </w:t>
      </w:r>
    </w:p>
    <w:p>
      <w:pPr>
        <w:pStyle w:val="Normal"/>
        <w:jc w:val="both"/>
        <w:rPr/>
      </w:pPr>
      <w:r>
        <w:rPr/>
        <w:t>Příloha č. 12 – Odůvodnění záměru a jeho přínosy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45:00Z</dcterms:created>
  <dc:creator>POWERMATE</dc:creator>
  <dc:description/>
  <dc:language>en-US</dc:language>
  <cp:lastModifiedBy>INF</cp:lastModifiedBy>
  <dcterms:modified xsi:type="dcterms:W3CDTF">2007-04-04T10:45:00Z</dcterms:modified>
  <cp:revision>2</cp:revision>
  <dc:subject/>
  <dc:title>Důvodová zpráva</dc:title>
</cp:coreProperties>
</file>