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směny pozemku parc. č. 3379/8 v k.ú. Michle ve vlastnictví Ing. Pavla Heřmánka, za část  pozemku parc. č. 1445/2 v k.ú. Lhotka ve vlastnictví hl.m. Prahy.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 č. 3379/8 v k.ú. Michle o výměře 145 m2, zapsaného v katastru nemovitostí Katastrálního úřadu pro hl.m. Prahu na LV 5575 ve vlastnictví Ing. Pavla Heřmánka, trvale bytem V Pláni 25/11, Praha 4,</w:t>
      </w:r>
    </w:p>
    <w:p>
      <w:pPr>
        <w:pStyle w:val="Odstavec1b"/>
        <w:rPr/>
      </w:pPr>
      <w:r>
        <w:rPr/>
        <w:t>za část  pozemku parc. č. 1445/2 v k.ú. Lhotka (dle GP č. 1159-260/2006 nově označeného jako parc.č. 1445/5) o výměře  263 m2, zapsaného v katastru nemovitostí Katastrálního úřadu pro hl.m. Prahu na LV 1490 ve vlastnictví hl.m. Prahy, za podmínky uhrazení vzniklého rozdílu ve výši 94 722,- Kč dle znaleckého posudku č. 808-24/2007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0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52:00Z</dcterms:created>
  <dc:creator>INF</dc:creator>
  <dc:description/>
  <dc:language>en-US</dc:language>
  <cp:lastModifiedBy>INF</cp:lastModifiedBy>
  <dcterms:modified xsi:type="dcterms:W3CDTF">2007-04-16T09:52:00Z</dcterms:modified>
  <cp:revision>1</cp:revision>
  <dc:subject/>
  <dc:title>NAŘÍZENÍ ŘEDITELE</dc:title>
</cp:coreProperties>
</file>