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účelu části investiční dotace poskytnuté z rozpočtu hlavního města Prahy městské části Praha 17 na základě usnesení ZHMP č. 5/37 ze dne 22.3.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účelu části účelové investiční dotace ve výši 1 124 tis. Kč poskytnuté MČ Praha 17 na základě usnesení Zastupitelstva hl. m. Prahy č. 5/37 ze dne 22.3.2007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9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Praha 17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D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2:57:00Z</dcterms:created>
  <dc:creator>INF</dc:creator>
  <dc:description/>
  <cp:keywords/>
  <dc:language>en-US</dc:language>
  <cp:lastModifiedBy>INF</cp:lastModifiedBy>
  <dcterms:modified xsi:type="dcterms:W3CDTF">2007-10-16T12:57:00Z</dcterms:modified>
  <cp:revision>1</cp:revision>
  <dc:subject/>
  <dc:title>NAŘÍZENÍ ŘEDITELE</dc:title>
</cp:coreProperties>
</file>