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říloha č. 1 důvodové zprávy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aps/>
          <w:sz w:val="18"/>
        </w:rPr>
      </w:pPr>
      <w:r>
        <w:rPr>
          <w:rFonts w:cs="Arial" w:ascii="Arial" w:hAnsi="Arial"/>
          <w:b/>
          <w:bCs/>
          <w:iCs/>
          <w:caps/>
          <w:sz w:val="1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iCs/>
          <w:caps/>
          <w:sz w:val="18"/>
        </w:rPr>
      </w:pPr>
      <w:r>
        <w:rPr>
          <w:rFonts w:cs="Arial" w:ascii="Arial" w:hAnsi="Arial"/>
          <w:b w:val="false"/>
          <w:bCs w:val="false"/>
          <w:iCs/>
          <w:caps/>
          <w:sz w:val="18"/>
        </w:rPr>
      </w:r>
    </w:p>
    <w:p>
      <w:pPr>
        <w:pStyle w:val="Heading1"/>
        <w:jc w:val="center"/>
        <w:rPr/>
      </w:pPr>
      <w:r>
        <w:rPr/>
        <w:t>Zápis z 7. zasedání Výboru územního rozvoje ZHMP</w:t>
      </w:r>
    </w:p>
    <w:p>
      <w:pPr>
        <w:pStyle w:val="Normal"/>
        <w:jc w:val="center"/>
        <w:rPr/>
      </w:pPr>
      <w:r>
        <w:rPr/>
        <w:t>konaného dne 13.9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ítomni: </w:t>
        <w:tab/>
        <w:tab/>
        <w:t>dle prezenční listiny</w:t>
      </w:r>
    </w:p>
    <w:p>
      <w:pPr>
        <w:pStyle w:val="Normal"/>
        <w:ind w:left="2124" w:hanging="2124"/>
        <w:jc w:val="both"/>
        <w:rPr/>
      </w:pPr>
      <w:r>
        <w:rPr/>
        <w:t>Omluveni:</w:t>
        <w:tab/>
        <w:t>MUDr. Pavel Bém, ing. Milan Richter, ing. Pavel Klega a Pavel Žďárský</w:t>
      </w:r>
    </w:p>
    <w:p>
      <w:pPr>
        <w:pStyle w:val="Normal"/>
        <w:jc w:val="both"/>
        <w:rPr/>
      </w:pPr>
      <w:r>
        <w:rPr/>
        <w:t xml:space="preserve">Nezúčastnil: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edání řídil předseda výboru Martin Langmaj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věřovatelé zápisu : </w:t>
        <w:tab/>
        <w:t>František Adámek, Ing. Miroslav Froňek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ab/>
      </w:r>
    </w:p>
    <w:p>
      <w:pPr>
        <w:pStyle w:val="Normal"/>
        <w:ind w:left="28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>Program 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Představení výsledků veřejného projednání ke konceptu změny Z 1344/00 ÚP SÚ HMP (prodloužení metra trasy 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Informace o stavu pořizování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/>
      </w:pPr>
      <w:r>
        <w:rPr/>
        <w:t>nového územního plánu Hl. m. Prahy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/>
      </w:pPr>
      <w:r>
        <w:rPr/>
        <w:t>ZUR – zásad územního rozvoj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/>
      </w:pPr>
      <w:r>
        <w:rPr/>
        <w:t>ÚAP – územně analytických podkladů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0"/>
        </w:rPr>
      </w:pPr>
      <w:r>
        <w:rPr/>
        <w:t>Různé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ro / proti / zdržel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9  /    0   /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5100" w:leader="none"/>
        </w:tabs>
        <w:jc w:val="both"/>
        <w:rPr>
          <w:b/>
          <w:b/>
          <w:bCs/>
        </w:rPr>
      </w:pPr>
      <w:r>
        <w:rPr>
          <w:b/>
          <w:bCs/>
        </w:rPr>
        <w:t>Ad 1.</w:t>
        <w:tab/>
        <w:tab/>
      </w:r>
    </w:p>
    <w:p>
      <w:pPr>
        <w:pStyle w:val="Normal"/>
        <w:jc w:val="both"/>
        <w:rPr/>
      </w:pPr>
      <w:r>
        <w:rPr/>
        <w:tab/>
        <w:t>VURM byly představeny výsledky projednání konceptu změny Z 1344/00 ÚP SÚ HMP včetně vyhodnocení závěrů SEA. V rámci veřejného projednání konceptu změny Z 1344/00 byly projednány dvě varianty řešení. Varianta č. 1 (bez stanice Stará Ruzyně „terminál Jih“) má 8 stanic (</w:t>
      </w:r>
      <w:r>
        <w:rPr>
          <w:szCs w:val="20"/>
        </w:rPr>
        <w:t xml:space="preserve">Červený Vrch - Veleslavín - Petřiny - Motol - Bílá Hora - Dědina - Dlouhá Míle - Letiště Ruzyně). Varianta č. 2 </w:t>
      </w:r>
      <w:r>
        <w:rPr/>
        <w:t>(se stanicí Stará Ruzyně „terminál Jih“) má 9 stanic (</w:t>
      </w:r>
      <w:r>
        <w:rPr>
          <w:szCs w:val="20"/>
        </w:rPr>
        <w:t xml:space="preserve">Červený Vrch - Veleslavín - Petřiny - Motol - Bílá Hora - Dědina - Dlouhá Míle - </w:t>
      </w:r>
      <w:r>
        <w:rPr/>
        <w:t>Staré Letiště -</w:t>
      </w:r>
      <w:r>
        <w:rPr>
          <w:szCs w:val="20"/>
        </w:rPr>
        <w:t xml:space="preserve"> Letiště Ruzyně). </w:t>
      </w:r>
      <w:r>
        <w:rPr/>
        <w:t xml:space="preserve">Z vyhodnocení SEA  vyplynuly obě varianty jako reálné a možné. </w:t>
      </w:r>
    </w:p>
    <w:p>
      <w:pPr>
        <w:pStyle w:val="Normal"/>
        <w:jc w:val="both"/>
        <w:rPr/>
      </w:pPr>
      <w:r>
        <w:rPr/>
        <w:tab/>
        <w:t>VURM bylo doporučeno, aby svým hlasováním preferoval jednu z navrhovaných lokali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URM nedoporučuje variantu č. 1 (bez stanice Staré Letiště „terminál Jih“).</w:t>
        <w:tab/>
        <w:tab/>
        <w:tab/>
        <w:tab/>
        <w:tab/>
        <w:tab/>
        <w:tab/>
        <w:tab/>
        <w:tab/>
        <w:tab/>
        <w:tab/>
        <w:t>pro / proti / zdržel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>4  /    1   /      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URM doporučuje variantu č. 2 (se stanicí Staré Letiště „terminál Jih“)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ro / proti / zdrže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8  /    0   /      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URM doporučuje ukončit trasování I. etapy výstavby ve stanici Motol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ro / proti / zdrže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8  /    0  /     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2.</w:t>
      </w:r>
    </w:p>
    <w:p>
      <w:pPr>
        <w:pStyle w:val="Normal"/>
        <w:ind w:firstLine="708"/>
        <w:jc w:val="both"/>
        <w:rPr/>
      </w:pPr>
      <w:r>
        <w:rPr/>
        <w:t>Zástupci OUP MHMP seznámili členy výboru s pořizováním Zásad územního rozvoje a Územně analytických podkladů pro hl. m. Prahu.</w:t>
      </w:r>
    </w:p>
    <w:p>
      <w:pPr>
        <w:pStyle w:val="Normal"/>
        <w:ind w:firstLine="708"/>
        <w:jc w:val="both"/>
        <w:rPr/>
      </w:pPr>
      <w:r>
        <w:rPr/>
        <w:t>Dále byl VURM informován o skutečnosti, že dle platného znění § 11 vyhlášky č. 500/2006 Sb. jsou podkladem zadání územního plánu zpracované ÚAP hl. m. Prahy. Z uvedeného vyplývá, že do upraveného návrhu zadání ÚP hl. m. Prahy budou muset být ÚAP obce projednané v ZHMP zapracovány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ěřil : </w:t>
        <w:tab/>
        <w:t>František Adá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ředseda VÚRM</w:t>
      </w:r>
    </w:p>
    <w:p>
      <w:pPr>
        <w:pStyle w:val="Normal"/>
        <w:rPr/>
      </w:pPr>
      <w:r>
        <w:rPr/>
        <w:t xml:space="preserve">             </w:t>
      </w:r>
      <w:r>
        <w:rPr/>
        <w:tab/>
        <w:t>Ing. Miroslav Froňek</w:t>
        <w:tab/>
        <w:tab/>
        <w:tab/>
        <w:tab/>
        <w:tab/>
        <w:tab/>
        <w:t>Martin Langma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a :  Ing. Cvetler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>
        <w:sz w:val="24"/>
      </w:rPr>
    </w:lvl>
    <w:lvl w:ilvl="1">
      <w:start w:val="1"/>
      <w:numFmt w:val="bullet"/>
      <w:lvlText w:val="-"/>
      <w:lvlJc w:val="left"/>
      <w:pPr>
        <w:tabs>
          <w:tab w:val="num" w:pos="3204"/>
        </w:tabs>
        <w:ind w:left="320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924"/>
        </w:tabs>
        <w:ind w:left="3924" w:hanging="18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lowerRoman"/>
      <w:lvlText w:val="%6."/>
      <w:lvlJc w:val="right"/>
      <w:pPr>
        <w:tabs>
          <w:tab w:val="num" w:pos="6084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lowerRoman"/>
      <w:lvlText w:val="%9."/>
      <w:lvlJc w:val="right"/>
      <w:pPr>
        <w:tabs>
          <w:tab w:val="num" w:pos="8244"/>
        </w:tabs>
        <w:ind w:left="824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340" w:hanging="216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23:00Z</dcterms:created>
  <dc:creator>Ing. Jitka Cvetlerová</dc:creator>
  <dc:description/>
  <dc:language>en-US</dc:language>
  <cp:lastModifiedBy>Ing. arch. Libuše Hadravová</cp:lastModifiedBy>
  <cp:lastPrinted>2007-06-08T11:10:00Z</cp:lastPrinted>
  <dcterms:modified xsi:type="dcterms:W3CDTF">2007-10-08T13:07:00Z</dcterms:modified>
  <cp:revision>23</cp:revision>
  <dc:subject/>
  <dc:title>Zápis z 2/07  zasedání Výboru územního rozvoje ZHMP</dc:title>
</cp:coreProperties>
</file>