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1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1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ých dotací městským částem Praha - Dubeč, Klánovice, Lipence, Nebušice a Řeporyje na vrub rezervy pro městské části hlavního města Prahy vytvořené v kapitole 1016 rozpočtu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1521 ze dne 16.10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Josková Hana,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6T10:40:00Z</dcterms:modified>
  <cp:revision>1</cp:revision>
  <dc:subject/>
  <dc:title>Průvodce při přípravě materiálů</dc:title>
</cp:coreProperties>
</file>