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2489 o výměře 367 m</w:t>
      </w:r>
      <w:r>
        <w:rPr>
          <w:vertAlign w:val="superscript"/>
        </w:rPr>
        <w:t>2</w:t>
      </w:r>
      <w:r>
        <w:rPr/>
        <w:t xml:space="preserve"> zastavěného bytovým domem č.p. 1312 v k.ú. Chodov z vlastnictví hl. m. Prahy do vlastnictví Družstva nájemníků domu Jažlovická 9 a 11 se sídlem Jažlovická 1313/11, Praha 4, IČ: 2742901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dopisu Družstva nájemníků Jažlovická 9 a 11 ze dne 14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6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2T06:17:00Z</dcterms:modified>
  <cp:revision>1</cp:revision>
  <dc:subject/>
  <dc:title>Průvodce při přípravě materiálů</dc:title>
</cp:coreProperties>
</file>