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6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6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 č. 4597/4 o výměře 582 m</w:t>
      </w:r>
      <w:r>
        <w:rPr>
          <w:vertAlign w:val="superscript"/>
        </w:rPr>
        <w:t>2</w:t>
      </w:r>
      <w:r>
        <w:rPr/>
        <w:t xml:space="preserve"> souvisejícího s bytovým domem č.p. 3083 v k.ú. Smíchov z vlastnictví hl. m. Prahy do vlastnictví U KLIM, bytové družstvo, U Klimentky 3083/3, Praha 5, IČ: 41186869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Souhlasu BD U KLIM s navrženými podmínkami prodeje pozemku ze dne 24.7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Petřina František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6:3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02T06:32:00Z</dcterms:modified>
  <cp:revision>1</cp:revision>
  <dc:subject/>
  <dc:title>Průvodce při přípravě materiálů</dc:title>
</cp:coreProperties>
</file>