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ý převod majetku - pozemních komunikací, které tvoří část silničního okruhu v rozsahu staveb 411, 418 a 518 z vlastnictví hlavního města Prahy do vlastnictví České republiky - Ředitelství silnic a dálnic ČR se sídlem Na Pankráci 546/56, Praha 4, IČ: 6599339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ý převod majetku - pozemních komunikací v rozsahu podle přílohy č. 1 tohoto usnesení z vlastnictví hlavního města Prahy do vlastnictví České republiky - Ředitelství silnic a dálnic ČR se sídlem Na Pankráci 546/56, Praha 4, IČ: 65993390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38:00Z</dcterms:created>
  <dc:creator>INF</dc:creator>
  <dc:description/>
  <dc:language>en-US</dc:language>
  <cp:lastModifiedBy>INF</cp:lastModifiedBy>
  <dcterms:modified xsi:type="dcterms:W3CDTF">2007-10-09T13:38:00Z</dcterms:modified>
  <cp:revision>1</cp:revision>
  <dc:subject/>
  <dc:title>NAŘÍZENÍ ŘEDITELE</dc:title>
</cp:coreProperties>
</file>