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3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3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věcí z vlastnictví hl. m. Prahy do vlastnictví Pražské plynárenské Distribuce, a.s. IČ: 27403505 sesídlem Praha 4, U Plynárny 500, PSČ 145 08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            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0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17T06:06:00Z</dcterms:modified>
  <cp:revision>1</cp:revision>
  <dc:subject/>
  <dc:title>Průvodce při přípravě materiálů</dc:title>
</cp:coreProperties>
</file>