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36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36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pozemků parc.č. 2530/38 o výměře 80 m2 a 2530/43 o výměře 60 m2, kat.území Dejvice, souvisejících s bytovým domem  čp. 2413 z vlastnictví hl.m. Prahy do vlastnictví Ing. Bohuslava Růn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1435 ze dne 18.9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  <w:t>Korbelová Alice,Ing., MHMP -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F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5:20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9-20T05:20:00Z</dcterms:modified>
  <cp:revision>1</cp:revision>
  <dc:subject/>
  <dc:title>Průvodce při přípravě materiálů</dc:title>
</cp:coreProperties>
</file>