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70919943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02662942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1245399984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6083431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682943881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551469981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2057236713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560659707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754884944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427547657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515317452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44567400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284143491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590709741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9758080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5858032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56087661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2922119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8658607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91899889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0321078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4561858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4349121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84320006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222142689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44612061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7127903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59556180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69372934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7150576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9141182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