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ů parc. č. 5928/5, parc. č. 5929/6, parc. č. 5930/2 a parc. č. 5929/4 v k.ú. Záběhlice z podílového spoluvlastnictví Tomáše Kuchyňky, Jiřiny Skopcové, Růženy Kittlerové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u parc. č. 5928/5 o výměře 2 990 m2 z podílového spoluvlastnictví Růženy Kittlerové, bytem ul. Točitá 1724/1, 14000 Praha 4 -  Krč, v podílu 1/3, Tomáše Kuchyňky, bytem ul. Svitavská 713, 19600 Praha 9 - Čakovice, v podílu 1/3, Jiřiny Skopcové, bytem ul. Tolstého 979/4, 10100 Praha 10 - Vršovice, v podílu 1/3, za cenu dle znaleckého ocenění celkem 3 461 280,- Kč, v podílech 1/3 - 1 153 760,- Kč, pro každého spoluvlastníka, pozemků parc. č. 5929/6 o výměře 38 m2, parc. č. 5930/2 o výměře 57 m2, parc. č. 5929/4 o výměře 311 m2 v k.ú. Záběhlice z podílového spoluvlastnictví Jiřiny Skopcové, bytem ul. Tolstého 979/4, 10100 Praha 10 - Vršovice, v podílu 1/3, za kupní cenu 70 827,- Kč, Tomáše Kuchyňky, bytem ul. Svitavská 713, 19600 Praha 9 - Čakovice v podílu 1/3, za kupní cenu 70 827,- Kč. Celková kupní cena podílu pozemků činí 3 602 934,- Kč v podílech Růžena Kittlerová - 1 153 760,- Kč, Jiřina Skopcová - 1 224 587,- Kč, Tomáš Kuchyňka - 1 224 587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8:00Z</dcterms:created>
  <dc:creator>INF</dc:creator>
  <dc:description/>
  <dc:language>en-US</dc:language>
  <cp:lastModifiedBy>INF</cp:lastModifiedBy>
  <dcterms:modified xsi:type="dcterms:W3CDTF">2007-10-17T05:58:00Z</dcterms:modified>
  <cp:revision>1</cp:revision>
  <dc:subject/>
  <dc:title>NAŘÍZENÍ ŘEDITELE</dc:title>
</cp:coreProperties>
</file>