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bezúročné půjčky městské části Praha 20 na financování projektu v rámci 4.výzvy JPD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1472 ze dne 25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0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C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0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03T13:06:00Z</dcterms:modified>
  <cp:revision>1</cp:revision>
  <dc:subject/>
  <dc:title>Průvodce při přípravě materiálů</dc:title>
</cp:coreProperties>
</file>