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ůvodová zpráva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Hlavní město Praha využívá úspěšně Jednotný programový dokument pro Cíl 2 regionu soudržnosti Praha (JPD 2) jehož prostřednictvím může čerpat prostředky z Evropského fondu regionálního rozvoje (ERDF) pro odstranění nejvážnějších slabých stránek a bariér v rozvoji regionu na vybraném území podpory.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Nadpis3"/>
        <w:keepNext w:val="false"/>
        <w:spacing w:lineRule="auto" w:line="360" w:before="0" w:after="0"/>
        <w:rPr/>
      </w:pPr>
      <w:r>
        <w:rPr/>
        <w:t>Rada hl.m.Prahy odsouhlasila dne 25.9.2007 usnesením č.1472 (</w:t>
      </w:r>
      <w:r>
        <w:rPr>
          <w:b/>
          <w:bCs w:val="false"/>
        </w:rPr>
        <w:t>Příloha č.1 k důvodové zprávě</w:t>
      </w:r>
      <w:r>
        <w:rPr/>
        <w:t>) poskytnutí bezúročné půjčky určené na financování projektu "Letní scéna Chvalský zámek - zlepšení kvality života a veřejné infrastruktury v MČ Praha 20" městské části Praha 20.  Hlavním cílem projektu je rozšířit veřejnou vybavenost a zvýšit atraktivitu území pro cestovní ruch prostřednictvím vybudování letní scény v areálu Chvalského zámku. V rámci projektu dojde k vybudování letní scény a jejího zázemí vč. obslužných komunikací, sociálního zařízení, 2 parkovišť, slavnostního osvětlení, zabezpečovacího zařízení a dojde k sanaci dvou opěrných zdí. Projekt navazuje na projekt 3. Výzvy „Nové městské centrum Prahy 20 - kulturní památka Chvalský zámek“ (žadatel MČ Praha 20), v rámci kterého dochází  k rekonstrukci objektu zámku.</w:t>
      </w:r>
    </w:p>
    <w:p>
      <w:pPr>
        <w:pStyle w:val="StylNadpis3"/>
        <w:keepNext w:val="false"/>
        <w:spacing w:lineRule="auto" w:line="360" w:before="0" w:after="0"/>
        <w:rPr/>
      </w:pPr>
      <w:r>
        <w:rPr/>
      </w:r>
    </w:p>
    <w:p>
      <w:pPr>
        <w:pStyle w:val="StylNadpis3"/>
        <w:keepNext w:val="false"/>
        <w:spacing w:lineRule="auto" w:line="360" w:before="0" w:after="0"/>
        <w:rPr/>
      </w:pPr>
      <w:r>
        <w:rPr/>
        <w:t xml:space="preserve"> </w:t>
      </w:r>
      <w:r>
        <w:rPr/>
        <w:t xml:space="preserve">Tento projekt byl </w:t>
      </w:r>
      <w:ins w:id="0" w:author="INF" w:date="2007-10-02T12:05:00Z">
        <w:r>
          <w:rPr/>
          <w:t xml:space="preserve">zařazen </w:t>
        </w:r>
      </w:ins>
      <w:r>
        <w:rPr/>
        <w:t xml:space="preserve">jako projekt náhradní v rámci usnesení ZHMP č. 36/01 ze dne 30.3.2006 (viz </w:t>
      </w:r>
      <w:r>
        <w:rPr>
          <w:b/>
          <w:bCs w:val="false"/>
        </w:rPr>
        <w:t>Příloha č.3 k důvodové zprávě</w:t>
      </w:r>
      <w:r>
        <w:rPr/>
        <w:t xml:space="preserve">). Nyní je možno jej realizovat. V rámci </w:t>
      </w:r>
      <w:r>
        <w:rPr>
          <w:b/>
          <w:bCs w:val="false"/>
        </w:rPr>
        <w:t xml:space="preserve">Přílohy č.4 k důvodové zprávě </w:t>
      </w:r>
      <w:r>
        <w:rPr/>
        <w:t xml:space="preserve">je uveden finanční profil této investiční akce, včetně přehledu finančních zdrojů, které byly uvedeny v původní žádosti, ve srovnání s aktuálními smluvními náklady. </w:t>
      </w:r>
    </w:p>
    <w:p>
      <w:pPr>
        <w:pStyle w:val="StylNadpis3"/>
        <w:keepNext w:val="false"/>
        <w:spacing w:lineRule="auto" w:line="360" w:before="0" w:after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Žádost starosty MČ Praha 20 o půjčku  tvoří </w:t>
      </w:r>
      <w:r>
        <w:rPr>
          <w:rFonts w:cs="Times New Roman" w:ascii="Times New Roman" w:hAnsi="Times New Roman"/>
          <w:b/>
          <w:bCs/>
        </w:rPr>
        <w:t>Přílohu č.2 k důvodové zprávě.</w:t>
      </w:r>
      <w:r>
        <w:rPr>
          <w:rFonts w:cs="Times New Roman" w:ascii="Times New Roman" w:hAnsi="Times New Roman"/>
        </w:rPr>
        <w:t xml:space="preserve"> Půjčka je určena na krytí části způsobilých nákladů připadajících na státní rozpočet (částka  7 373,5 tis. Kč) a na prostředky z Evropských fondů (částka 13 167, tis. Kč). Celková výše půjčky činí tedy  20 540,5 tis. Kč. Po kolaudaci stavby a vyhodnocení projektu budou finanční prostředky navráceny do rozpočtu hlavního města Prahy. Projekt byl schválen Výborem Regionální rady soudržnosti regionu Praha v rámci 4. výzvy programu JPD 2 pro Cíl Praha, ve které byl zařazen jako náhradní projekt, který je realizován nyní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kladn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hlavního města Prahy se doporučuje schválit předložený návrh na poskytnutí bezúročné půjčky pro městskou část Praha 20 na financování stavby v rámci projektu JPD 2 a uložit Radě hlavního města Prahy zajištění realizace této půjčky.</w:t>
      </w:r>
    </w:p>
    <w:p>
      <w:pPr>
        <w:pStyle w:val="Zkladn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Nadpis3">
    <w:name w:val="Styl Nadpis 3"/>
    <w:basedOn w:val="Heading3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  <w:b w:val="false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01:00Z</dcterms:created>
  <dc:creator>INF</dc:creator>
  <dc:description/>
  <cp:keywords/>
  <dc:language>en-US</dc:language>
  <cp:lastModifiedBy>INF</cp:lastModifiedBy>
  <cp:lastPrinted>2007-09-26T10:44:00Z</cp:lastPrinted>
  <dcterms:modified xsi:type="dcterms:W3CDTF">2007-10-04T07:29:00Z</dcterms:modified>
  <cp:revision>46</cp:revision>
  <dc:subject/>
  <dc:title>Důvodová zpráva</dc:title>
</cp:coreProperties>
</file>