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2401/67 o výměře 16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CENTRUM DUBA s.r.o., IČ: 264 87 74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401/67 o výměře 16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CENTRUM DUBA s.r.o. , IČ: 264 87 748, se sídlem Praha 5, Weberova 1234/1a, PSČ 150 00, za kupní cenu ve výši 328.000 Kč, tj. 2.000 Kč/m</w:t>
      </w:r>
      <w:r>
        <w:rPr>
          <w:vertAlign w:val="superscript"/>
        </w:rPr>
        <w:t>2</w:t>
      </w:r>
      <w:r>
        <w:rPr/>
        <w:t>, za podmínky zřízení bezúplatného věcného břemene spočívajícího v zachování stávající pěší cesty vedoucí přes pozemek, která spojuje lávku pro pěší přes komunikaci s autobusovou zastávkou při ulici Jeremiášov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6:00Z</dcterms:created>
  <dc:creator>INF</dc:creator>
  <dc:description/>
  <cp:keywords/>
  <dc:language>en-US</dc:language>
  <cp:lastModifiedBy>INF</cp:lastModifiedBy>
  <dcterms:modified xsi:type="dcterms:W3CDTF">2007-09-26T06:46:00Z</dcterms:modified>
  <cp:revision>1</cp:revision>
  <dc:subject/>
  <dc:title>NAŘÍZENÍ ŘEDITELE</dc:title>
</cp:coreProperties>
</file>