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platí pro RHMP i ZHMP)</w:t>
      </w:r>
    </w:p>
    <w:p>
      <w:pPr>
        <w:pStyle w:val="Normal"/>
        <w:textAlignment w:val="auto"/>
        <w:rPr/>
      </w:pPr>
      <w:r>
        <w:rPr/>
        <w:t xml:space="preserve">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</w:rPr>
        <w:t>Důvodem předkladu je žádost o úplatný převod pozemku parc. č. 1227/53 o výměře17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 v kat. území Libeň, o který požádali manželé Robert Palkan, r.č. 440403/958 a Ivanka Palkaninová, r.č. 485206/042, oba bytem Praha 8, Rozšířená 1889/5, za účelem majetkoprávního vypořádání a vytvoření jednoho funkčního celku  s pozemky ve vlastnictví žadatelů - příloha č. 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ozemek parc. č. 1227/53 o výměře 17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Libeň je zapsán na LV obec hl.m. Praha – příloha č. 3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přiloženého výpisu z katastru nemovitostí je doloženo, že pozemky parc. č. 1193 a parc. č. 1192 k.ú. Libeň jsou ve společném jmění manželů Palkaninových – přílohy č. 3a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ředmětný pozemek se nachází při ulici Pod Stírkou, je rovinného charakteru a je užíván jako zahrada s drobnými porosty. Předmětný pozemek je již řadu let oplocený. V současné době bylo, při zaměření pozemků, které byly zastavěny objekty nové sídlištní zástavby, zjištěno, že žadatelé užívají shora uvedený pozemek o 17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bez právního podklad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ájemní smlouva nebyla uzavřena. Majetkoprávní vztah k cit. pozemku  byl řešen úhradou za faktické užívání ve výši 30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/rok za dobu od 1.1.2006 do 30.12.2006 zaplatili  manželé Palkaninovi zaplatili částku ve výši 510,-Kč.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územního plánu se pozemek nachází v území s funkčním využitím SVM – smíšené městského typu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základě shora uvedených záměrů požádal OOA MHMP o stanoviska příslušné odbory MHMP a MČ Praha 8: 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M MHMP – bez připomínek – přílohy č. 4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MI MHMP –  bez připomínek  - příloha č. 5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 MHMP – bez připomínek – příloha č. 6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OP MHMP – bez připomínek – příloha č. 7 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RHM          -  bez připomínek – příloha č. 8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Č Praha 8 –  souhlasila          – příloha č. 9  </w:t>
      </w:r>
    </w:p>
    <w:p>
      <w:pPr>
        <w:pStyle w:val="Zkladntext3"/>
        <w:rPr/>
      </w:pPr>
      <w:r>
        <w:rPr/>
        <w:t>Záměr úplatného převodu předmětného pozemku nebyl projednán v majetkové komisi, jedná se o malou výměru pozemků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Znaleckým posudkem vypracovaným NOVOTOU a.s. byl pozemek parc. č. 1227/53 v k.ú. Libeň byl oceněn ve výši 31.343,-Kč, tj. 1.843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příloha č. 10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V cenové mapě byla předmětná lokalita oceněna ve výši 1.040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 Pro rok 2007 byla stanovena na částku 2.240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OA MHMP v souladu s pravidly pro prodej nemovitého majetku ve vlastnictví hl.m. Prahy projednal s žadateli výši kupní ceny a následně byl sepsán „protokol o výsledku jednání se zájemcem“ manželé Palkaninovi navrhli cenu v celkové výši 38.080,-Kč, tj. 2.240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. Jistota byla složena na účet hl.m. Prahy – přílohy č. 11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Usnesením RHMP č. 1553 ze dne 16.10.2007 byl odsouhlasen úplatný převod pozemku parc. č. 1227/53 o výměře 17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.ú. Libeň z vlastnictví hl.m. Prahy do společného jmění manželů Palkaninových za kupní cenu 38.080,-Kč, tj 2.240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příloha č. 12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 úplatný převod pozemku parc. č. 1227/52 o  výměře 14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. ú. Libeň rovněž  požádali spoluvlastnici id. podílu ½  paní Zavadilová a pan Bohuslavický. Avšak převod požadovaného pozemku není realizován vzhledem k tomu, že MČ Praha 8 nesouhlasila s tímto záměrem a do dnešního dne nezaslala MČ stanovisko s odůvodněním jejich nesouhlasu. 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Záměr </w:t>
      </w:r>
      <w:r>
        <w:rPr>
          <w:rFonts w:cs="Arial" w:ascii="Arial" w:hAnsi="Arial"/>
          <w:sz w:val="22"/>
        </w:rPr>
        <w:t xml:space="preserve">na úplatný převod pozemku byl zveřejněn na úřední desce Magistrátu hl.m. Prahy </w:t>
      </w:r>
      <w:r>
        <w:rPr>
          <w:rFonts w:cs="Arial" w:ascii="Arial" w:hAnsi="Arial"/>
          <w:b/>
          <w:sz w:val="22"/>
        </w:rPr>
        <w:t xml:space="preserve">pod poř. číslem OOA-4881/06 od 25.8.2006 do 9.9.2006. </w:t>
      </w:r>
      <w:r>
        <w:rPr>
          <w:rFonts w:cs="Arial" w:ascii="Arial" w:hAnsi="Arial"/>
          <w:bCs/>
          <w:sz w:val="22"/>
        </w:rPr>
        <w:t>Na zveřejnění záměru nereagoval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ž</w:t>
      </w:r>
      <w:r>
        <w:rPr>
          <w:rFonts w:cs="Arial" w:ascii="Arial" w:hAnsi="Arial"/>
          <w:sz w:val="22"/>
        </w:rPr>
        <w:t xml:space="preserve">ádná jiná právnická ani fyzická osob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y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žádost manželů Palkaninový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nímek katastrální map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isy z katastru nemovitost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OSM MHM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OMI MHM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DOP MHM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OOP MHM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ÚRH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stanovisko MČ Praha 8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al. posude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protoko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 Usnesení RHMP č. 155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extAlignment w:val="auto"/>
        <w:rPr/>
      </w:pPr>
      <w:r>
        <w:rPr/>
        <w:t xml:space="preserve">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4. TISK -  424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  <w:textAlignment w:val="auto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19:00Z</dcterms:created>
  <dc:creator>OBIS Praha s.r.o.</dc:creator>
  <dc:description/>
  <cp:keywords/>
  <dc:language>en-US</dc:language>
  <cp:lastModifiedBy>INF</cp:lastModifiedBy>
  <dcterms:modified xsi:type="dcterms:W3CDTF">2007-10-17T07:20:00Z</dcterms:modified>
  <cp:revision>2</cp:revision>
  <dc:subject/>
  <dc:title>Důvodová zpráva</dc:title>
</cp:coreProperties>
</file>