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/>
      </w:pPr>
      <w:r>
        <w:rPr/>
        <w:t>(společná pro usnesení RHMP a pro usnesení ZHMP)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í město Praha vybudovalo prostřednictvím OMI MHMP v městské části Praha – Dubeč stavbu č. 0241 „Byty Dubeč“, u které bylo nutné pro zajištění centrálního plynového vytápění a ohřevu teplé a užitkové vody prodloužit stávající veřejný řad středotlakého plynovodu a vybudovat nové plynovodní přípoj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ý středotlaký plynovod je napojen na stávající řad  náměstí U lípy svobody v centrální části městské části Praha –Dubeč. Hlavní uzávěr a plynoměr je umístěn u vstupů do jednotlivých bytových objek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otlaký plynovod je o průměru DN 63 z materiálu PE, délky 126,1 m. Nové středotlaké plynovodní přípojky jsou DN 32 z PE, délky celkem 33,0 m.Toto plynárenské zařízení slouží pro zásobování bytových objektů zemním ply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plynárenské zařízení provozuje Pražská plynárenská Distribuce, a.s. na základě smlouvy o provozování plynárenského zařízení, která byla uzavřena mezi Hl.m. Prahou a Pražskou plynárenskou, a.s. dne 23.5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ynárenské zařízení bylo vybudováno na základě stavebního povolení č.j. OV 17468/04/Kol./03 ze dne 21.3.2005 a trvale zprovozněno na základě kolaudačního rozhodnutí č.j. OV 027673/05/OV/JKo ze dne 5.12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žská plynárenská, a.s. osvědčila technický stav vybudovaného plynárenského zařízení dne 8.11.2005 potvrzením „Předávacího protokolu o odevzdání a převzetí“, který je přílohou č. 2 této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še uvedených důvodů se proto předmětné plynárenské zařízení prodává oprávněnému provozovateli Pražská plynárenská Distribuce, a.s. za celkovou kupní cenu ve výši 109.480,- Kč (slovy jednostodevěttisícčtyřistaosmdesátkorunčeských) včetně DPH tak, jak bylo dohodnuto ve „Smlouvě o spolupráci a uzavření budoucí smlouvy“ č. 1135/2003/OOBCH, článek IV, odst. 2 – maximálně však 92.000,- Kč + 19% DPH (viz. příloha č. 1 k důvodové zprávě). Záměr prodat toto plynárenské zařízení byl zveřejněn od 13.8.2007 do 28.8.2007 pod evidenčním číslem OMI – 8041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louva o spolupráci a uzavření budoucí smlouvy č. 1135/2003/OOBCH ze dne 23.4.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ávací protokol o odevzdání a převzetí ze dne 8.11.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měr prodeje č. evid. OMI – 8041/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354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33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47:00Z</dcterms:created>
  <dc:creator>INF</dc:creator>
  <dc:description/>
  <cp:keywords/>
  <dc:language>en-US</dc:language>
  <cp:lastModifiedBy>INF</cp:lastModifiedBy>
  <cp:lastPrinted>2006-11-30T14:15:00Z</cp:lastPrinted>
  <dcterms:modified xsi:type="dcterms:W3CDTF">2007-10-16T08:47:00Z</dcterms:modified>
  <cp:revision>2</cp:revision>
  <dc:subject/>
  <dc:title>Rada hl</dc:title>
</cp:coreProperties>
</file>