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0"/>
        </w:rPr>
        <w:t xml:space="preserve">V rámci projednávání  finančního vypořádání za rok 2006 s městskými částmi hl. m. Prahy konaného ve dnech 9. 2. – 14. 2. 2007 (s MČ Praha 23 – 57) a ve dnech 26. 2. – 28. 2. 2007 (s MČ  Praha 1 – 22) uplatnili představitelé městských částí požadavky na ponechání nedočerpaných účelových investičních a neinvestičních prostředků poskytnutých z rozpočtu hl. m. Prahy v celkové výši 137 010 709,27 Kč, z toho činí žádosti MČ o ponechání účelových prostředků poskytnutých hl. m. Prahou v roce  2006 na stejný účel v roce 2007 celkem 109 889 498,03 Kč. Požadavky městských částí na ponechání nedočerpaných prostředků včetně přehledu o výši poskytnuté dotace a jejím čerpání  jsou shrnuty v přílohách k usnesení č.1, č.2, č.3 a č.4 -  v závislosti na tom, zda MČ obdržela prostředky v roce 2006 nebo již v předchozích letech a dále na tom, zda je chce využít na stejný účel, na jaký jí byly poskytnuty nebo na účel jiný.  Komentář k jednotlivým  požadavkům je součástí této důvodové zprávy.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mentář k příloze č.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na ponechání nevyčerpaných účelových prostředků poskytnutých městským částem z rozpočtu hl.m.Prahy v roce 2006 na stejný účel v roce 200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2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bnova pavilonu v Havlíčkových sadech (ORG 8891)                                          částka 10 000 000,00 Kč</w:t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</w:rPr>
        <w:t>Ke stavebnímu povolení je zpracován projekt. Stavební povolení zatím nenabylo právní moci. Je zpracován i projekt pro provedení stavby. Na základě odvolání občanského sdružení Obrana životního prostředí, zrušil MHMP rozhodnutí OV ÚMČ Praha 2 ze dne 27. 12. 2005 a věc vrátil k novému projednání a rozhodnutí. Městská část Praha 2 předpokládá realizaci prací na obnově části Pavilonu v roce 2007. Na tyto práce je povolení od OV ÚMČ Praha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3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 Rajské zahrady (8842)                                                                                        částka 649 764,50 Kč</w:t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</w:rPr>
        <w:t>Rekonstrukce Rajské zahrady zahrnuje rozsáhlou sadovnicko architektonickou úpravu prostoru mezi ulicemi U Rajské zahrady, Vozovou a areálem Vysoké školy ekonomické. Svah bude rozčleněn novými cestami, vybudováno bude víceúčelové hřiště s umělým povrchem. Zahrada bude oplocena, vybavena osvětlením a na noc uzamykána. MČ žádá o ponechání finančních prostředků vzhledem ke skutečnosti, že došlo k posunutí termínu zahájení stavby z důvodů problémů ve veřejnoprávním projednává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6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áměstíčko Kafkova – Wuchterlova s garážemi (ORG 8858)                                 částka 2 289 564,70 Kč</w:t>
      </w:r>
    </w:p>
    <w:p>
      <w:pPr>
        <w:pStyle w:val="Normal"/>
        <w:jc w:val="both"/>
        <w:rPr/>
      </w:pPr>
      <w:r>
        <w:rPr/>
        <w:t>Oproti původnímu předpokladu došlo k prodloužení stavebního řízení z důvodu odvolání místního občanského sdružení proti stavbě. Stavební povolení bylo proto vydáno až v červnu 2006 a smlouva s dodavatelem stavebních prací byla podepsána v srpnu 2006. Samotné práce byly zahájeny až v podzimních měsících roku 2006 a byly při nich zjištěny archeologické nálezy, což ovlivnilo, že dotace na tuto akci nebyla plně vyčerpána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>
          <w:b/>
          <w:bCs/>
          <w:i/>
          <w:iCs/>
          <w:u w:val="single"/>
        </w:rPr>
        <w:t>Úprava předpolí Břevnovského kláštěra sv. Markéty – Brusnice (ORG 8815)          částka 572 398,00 Kč</w:t>
      </w:r>
      <w:r>
        <w:rPr>
          <w:b/>
          <w:bCs/>
        </w:rPr>
        <w:t xml:space="preserve">    </w:t>
      </w:r>
    </w:p>
    <w:p>
      <w:pPr>
        <w:pStyle w:val="Normal"/>
        <w:ind w:right="-1188" w:hanging="0"/>
        <w:rPr/>
      </w:pPr>
      <w:r>
        <w:rPr/>
        <w:t xml:space="preserve">Stavební povolení na realizaci přeložky potoka Brusnice bylo vydáno až v lednu 2007 a tudíž částka, s níž </w:t>
      </w:r>
    </w:p>
    <w:p>
      <w:pPr>
        <w:pStyle w:val="Normal"/>
        <w:ind w:right="-1188" w:hanging="0"/>
        <w:rPr/>
      </w:pPr>
      <w:r>
        <w:rPr/>
        <w:t>se uvažovalo na realizaci této části investiční akce nemohla být vyčerpána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7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Úprava Strossmayerova nám. a ul. M. Horákové (ORG 8907)                              částka 10 500 000,00 Kč</w:t>
      </w:r>
    </w:p>
    <w:p>
      <w:pPr>
        <w:pStyle w:val="Normal"/>
        <w:rPr/>
      </w:pPr>
      <w:r>
        <w:rPr/>
        <w:t>V současné době se řeší převod investorství akce na TSK a v případě, že dojde k dohodě s TSK – jedná se především o stavební práce v oblasti komunikací, bude předáno investorství celé akce včetně finančních prostředků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ákup kompenzačních pomůcek pro ZŠ Letohradská (neinv.)                                   částka 89 926,00 Kč</w:t>
      </w:r>
    </w:p>
    <w:p>
      <w:pPr>
        <w:pStyle w:val="Normal"/>
        <w:rPr/>
      </w:pPr>
      <w:r>
        <w:rPr/>
        <w:t xml:space="preserve">MČ </w:t>
      </w:r>
      <w:r>
        <w:rPr>
          <w:b/>
          <w:bCs/>
          <w:u w:val="single"/>
        </w:rPr>
        <w:t>žádá o změnu charakteru této dotace na investiční</w:t>
      </w:r>
      <w:r>
        <w:rPr/>
        <w:t xml:space="preserve"> z důvodu pořízení schodolezu pro konkrétního handicapovaného žáka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/>
        <w:t>MČ Praha 8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u w:val="single"/>
              </w:rPr>
              <w:t>Údržba plastik (neinv.)                                                                                                     částka 16 323,00 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tace byla čerpána na očištění a zakonzervování 3 plastik, úpravu zeleně v jejich blízkosti a odstranění graffiti. Nevyčerpání finančních prostředků v plné výši v roce 2006 bylo zapříčiněno tím, že plánované opravy dalších památek výrazně převyšují nedočerpanou částku. Práce budou realizovány v roce 2007 a budou hrazeny z ponechaných finančních prostředků a částečně z rozpočtu MČ Praha 8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ZŠ Na Korábě – rekonstrukce školní jídelny (ORG 8867)                                       částka  4 500 000,00 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u w:val="single"/>
              </w:rPr>
              <w:t>ZŠ Na Korábě – rekonstrukce školní jídelny (neinv.)                                                částka   500 000,00 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ýběrové řízení na uskutečnění I. etapy rekonstrukce (pořízení technologie) se pro námitky 2 účastníků a námitky proti revokaci rozhodnutí hodnotící komise protáhlo až do roku 2007. Námitky účastníka podané proti revokaci rozhodnutí komise byly postoupeny v lednu 2007 Úřadu pro ochranu hospodářské soutěže. Po vydání rozhodnutí bude akce pokračova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u w:val="single"/>
              </w:rPr>
              <w:t>ZŠ Žernosecká – rekonstrukce školní jídelny (ORG 8866)                                             částka 15 687,29 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 rekonstrukci školní jídelny v ZŠ Žernosecká obdržela MČ neinv. dotaci ve výši 500 tis. Kč, kterou plně vyčerpala, z investiční dotace ve výši  4 300 tis. Kč nestihla proinvestovat 15 687,29 Kč a žádá o jejich ponechání k využití v r. 200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u w:val="single"/>
              </w:rPr>
              <w:t>Výstavba fotbal. hřiště U Meteoru (ORG 8231)                                                         částka  2 354 670,00 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ůvodem nedočerpání dotace bylo časově náročné zpracování dispozičního řešení  celkového využití celého pozemku tak, aby část pozemku mohla být využita i pro běžeckou dráhu a doskočiště pro blízkou ZŠ Zenklova a zároveň plánované hřiště, které by odpovídalo pravidlům kopané. Fotbalové hřiště bylo dokončeno v roce 2006, ponechané prostředky budou použity na provedení umělého povrchu běžecké dráhy a doskočiště, dále pro projekt kabelové přípojky nízkého napětí pro hřiště a zprovoznění umělého osvětlení a demolici stávající  a následnou výstavbu nové zdi v západní části hřiště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12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bnova objektu viniční usedlosti – Chuchelská 6, Praha 4 (ORG 8543)             částka 10 000 000,00 Kč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Oprava roubené části objektu, kopie oken a dveří 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 xml:space="preserve">   </w:t>
      </w:r>
      <w:r>
        <w:rPr>
          <w:b/>
          <w:bCs/>
          <w:i/>
          <w:iCs/>
          <w:u w:val="single"/>
        </w:rPr>
        <w:t>viniční used. v ul Chuchelská 6 (neinv.)                                                            částka 2 000 000,00 Kč</w:t>
      </w:r>
    </w:p>
    <w:p>
      <w:pPr>
        <w:pStyle w:val="Normlnodsazen"/>
        <w:tabs>
          <w:tab w:val="clear" w:pos="709"/>
          <w:tab w:val="center" w:pos="6237" w:leader="none"/>
        </w:tabs>
        <w:ind w:hanging="0"/>
        <w:jc w:val="both"/>
        <w:rPr/>
      </w:pPr>
      <w:r>
        <w:rPr>
          <w:bCs/>
        </w:rPr>
        <w:t xml:space="preserve">Jedná se o obnovu kulturní památky, a proto bylo nutné pečlivé projednání podkladů pro vydání stavebního povolení. Dlouhodobě byl např. prováděn mykologický průzkum a následně průzkum na hmyzí škůdce. Na základě požadavku Odboru kultury, památkové péče a cestovního ruchu magistrátu hl. Města Prahy musela být dopracována projektová dokumentace až do stupně pro realizaci stavby např. v oblasti uměleckého kovářství (kování dveří, oken, mříží apod.). Tyto skutečnosti prodloužily dobu nutnou pro stavební řízení a vydání stavebního povolení až na 8 měsíců. Stavební povolení nabylo právní moci dne 12.6.2006 a následně bylo vypsáno výběrové řízení na zhotovitele stavby, které však bylo zrušeno usnesením rady MČ Praha 12 č. 107.04.06 ze dne 15.8.2006, jelikož žádná z přihlášených firem neprokázala dostatečně kvalifikační předpoklady pro provádění oprav při obnově kulturních památek. Vzhledem k tomu, že vypsání výběrového řízení je zdlouhavý proces bylo vypsání nového výběrového řízení schváleno téhož dne jednáním rady č. 107.07.06.  Na základě druhého výběrového řízení byla uzavřena smlouva o dílo se zhotovitelem stavby a dne 21.11.2006 byla stavba  zahájen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13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Sociální zázemí do oblasti Centrálního parku (ORG 8630)                                    částka 1 990 004,00 Kč</w:t>
      </w:r>
    </w:p>
    <w:p>
      <w:pPr>
        <w:pStyle w:val="Normal"/>
        <w:jc w:val="both"/>
        <w:rPr/>
      </w:pPr>
      <w:r>
        <w:rPr/>
        <w:t>Část finančních prostředků byla použita na zpracování studie sociálního zázemí. Následné dořešení majetkoprávních vztahů bylo časově náročné a bylo ukončeno teprve po rozhodnutí soudu o vydání restitučních nároků budoucím vlastníkům pozemků v lednu 2007, kteří v souvislosti s tímto rozhodnutím dali souhlas s umístěním inženýrských sítí na jejich pozemcích. Žádost o vydání stavebního povolení bude podána v březnu 2007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V Velká Ohrada – vybudování křižovatk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eremiášova x Mukařovského x Smíchovská (ORG 8854)                                     částka 8 000 000,00 Kč</w:t>
      </w:r>
    </w:p>
    <w:p>
      <w:pPr>
        <w:pStyle w:val="Normal"/>
        <w:jc w:val="both"/>
        <w:rPr/>
      </w:pPr>
      <w:r>
        <w:rPr/>
        <w:t>Stavební práce na této stavbě nebyly dosud zahájeny, neboť výstavbu křižovatky je nutno koordinovat s výstavbou obytného souboru Velká Ohrada, a to z důvodu zajištění staveništní dopravy. Vzhledem k posunutí dokončovacích prací na výše uvedené stavbě nemohlo v roce 2006 dojít k zahájení výstavby křižovat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hodníky Jiráskova čtvrť – jih (ORG 8859)                                                            částka 1 562 741,06 Kč</w:t>
      </w:r>
    </w:p>
    <w:p>
      <w:pPr>
        <w:pStyle w:val="Normal"/>
        <w:jc w:val="both"/>
        <w:rPr/>
      </w:pPr>
      <w:r>
        <w:rPr/>
        <w:t>V rámci akce jsou plánovány úpravy vjezdů k nemovitostem a navazujících zelených pásů. Harmonogram prací úprav chodníků byl do značné míry narušen neplánovanou výměnou stožárů veřejného osvětlení, realizovanou společností ELTODO – Citelum,s.r.o. a dále novým požadavkem PRE distribuce, a.s. na uložení kabelu v jižní části ul. Mílovská v roce 2007. Termín dokončení stavby byl z důvodu potřeby vzájemné koordinace posunut na březen 200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bavení sportovišť potřebným zázemím (ORG 8737)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pr. název: Reko hřiště a vybavení sportovišť</w:t>
      </w:r>
    </w:p>
    <w:p>
      <w:pPr>
        <w:pStyle w:val="Normal"/>
        <w:ind w:right="-1188" w:hanging="0"/>
        <w:rPr/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potřebným zázemím  Hostavice, ul. Pilská (inv.)                                   částka     345 530,00 Kč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V roce 2006 byla zpracována projektová dokumentace pro stavební povolení na vybudování zázemí (šatny, sprchy, WC, ordinace, sklad, parkovací místa atd.) a zpracována projektová dokumentace pro stavební povolení. Ze získaných stanovisek dotčených orgánů k projektu však vyplynula potřeba nejdříve řešit změnu hranic funkčních území a zpracovat posouzení záměru z hlediska životního prostředí a řešit současně s akcí – rekonstrukce venkovního hřiště Hostavice, ul. Pilská. Ke krytí těchto nákladů se v roce 2007 předpokládá částka ve výši 345 530,00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15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  <w:i/>
          <w:iCs/>
          <w:u w:val="single"/>
        </w:rPr>
        <w:t>II. etapa TV Hostivař   (ORG 8616)                                                                         částka 11 338 146,96 Kč</w:t>
      </w:r>
    </w:p>
    <w:p>
      <w:pPr>
        <w:pStyle w:val="Normal"/>
        <w:jc w:val="both"/>
        <w:rPr/>
      </w:pPr>
      <w:r>
        <w:rPr/>
        <w:t>Jedná se liniovou stavbu, proto trvalo delší dobu vyřízení stavebního povolení a vyřešení majetkoprávních vztahů. Část prostředků byla použita na financování prací spojených s výstavbou komunikace a odvodnění v ulici U Košíku a výstavbou plynovodu a kanalizace v ulici K Obecním hájovnám. Práce budou pokračovat i v roce 2007.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prava veřejného hřiště nám. osvoboditelů (ORG 8829)                                           částka 242 372,60 Kč</w:t>
      </w:r>
    </w:p>
    <w:p>
      <w:pPr>
        <w:pStyle w:val="Normal"/>
        <w:ind w:right="-1188" w:hanging="0"/>
        <w:rPr/>
      </w:pPr>
      <w:r>
        <w:rPr/>
        <w:t>Akce je dokončena, fakturace proběhla v lednu 2007.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 dětského hřiště – staré sídliště (ORG 8846)                                                       částka   16 499,40 Kč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/>
        <w:t>Akce je dokončena, fakturace proběhla v lednu 2007.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ětské hřiště při MŠ Býšovská čp.1251 (ORG 8887)                                                    částka  51 733,80 Kč</w:t>
      </w:r>
    </w:p>
    <w:p>
      <w:pPr>
        <w:pStyle w:val="Normal"/>
        <w:ind w:right="-1188" w:hanging="0"/>
        <w:rPr/>
      </w:pPr>
      <w:r>
        <w:rPr/>
        <w:t xml:space="preserve">Stavební úpravy jsou dokončeny a osazeny nové herní prvky. V jarních měsících 2007 zbývá nainstalovat </w:t>
      </w:r>
    </w:p>
    <w:p>
      <w:pPr>
        <w:pStyle w:val="Normal"/>
        <w:ind w:right="-1188" w:hanging="0"/>
        <w:rPr/>
      </w:pPr>
      <w:r>
        <w:rPr/>
        <w:t>část brouzdaliště.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ěší propojení ulic Rakovská-Strážovská (ORG 8415)                                                 částka  97 615,05 Kč</w:t>
      </w:r>
    </w:p>
    <w:p>
      <w:pPr>
        <w:pStyle w:val="Normal"/>
        <w:ind w:right="-1188" w:hanging="0"/>
        <w:rPr/>
      </w:pPr>
      <w:r>
        <w:rPr/>
        <w:t>Stavební práce jsou dokončeny. V roce 2007 je nezbytné provést osvětlení schodiště.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brovolný hasičský sbor (ORG 8895)                                                                         částka  90 092,00 Kč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/>
        <w:t>Akce je dokončena, fakturace proběhla v lednu 2007.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vitalizace zeleně v areálu po TS (ORG 4169)                                                           částka 219 620,00 Kč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/>
        <w:t>Akce je dokončena, fakturace proběhla v lednu 2007.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17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reační zeleň – rekultivace skládky Řepy (ORG 7515)                                          částka 258 750,00 Kč</w:t>
      </w:r>
    </w:p>
    <w:p>
      <w:pPr>
        <w:pStyle w:val="Normal"/>
        <w:jc w:val="both"/>
        <w:rPr/>
      </w:pPr>
      <w:r>
        <w:rPr/>
        <w:t xml:space="preserve">Investiční dotace nemohla být zcela vyčerpána z důvodu nepříznivých klimatických podmínek v měsíci listopadu a prosinci 2006. MČ žádá o ponechání nevyčerpaných finančních prostředků na stejný účel v roce 2007 s tím, že </w:t>
      </w:r>
      <w:r>
        <w:rPr>
          <w:i/>
          <w:iCs/>
          <w:u w:val="single"/>
        </w:rPr>
        <w:t>žádá o změnu charakteru této dotace na neinvestiční</w:t>
      </w:r>
      <w:r>
        <w:rPr/>
        <w:t xml:space="preserve"> z důvodu nutnosti odvozu průvlakových a kanálových panelů na skládku a k recyklaci, vybudování zábrany proti vjezdu automobilů z areálu bikrosu na upravenou plochu, úprav prostor za areálem v rozsahu 2 000 m</w:t>
      </w:r>
      <w:r>
        <w:rPr>
          <w:vertAlign w:val="superscript"/>
        </w:rPr>
        <w:t xml:space="preserve">2 </w:t>
      </w:r>
      <w:r>
        <w:rPr/>
        <w:t xml:space="preserve"> a osetí upravených ploch travním semenem včetně úklidu prostor po odvozu panelů.</w:t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8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U-rampa (ORG 8741)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pr. název: Skatepark U – rampa (ORG 8741)                                                        částka 5 785 625,00 Kč</w:t>
      </w:r>
    </w:p>
    <w:p>
      <w:pPr>
        <w:pStyle w:val="Normal"/>
        <w:spacing w:before="120" w:after="120"/>
        <w:jc w:val="both"/>
        <w:rPr/>
      </w:pPr>
      <w:r>
        <w:rPr/>
        <w:t xml:space="preserve">Poskytnutá částka ve výši 6 000 000,- Kč nebyla vyčerpána z důvodu celkového přehodnocení rozsahu díla. Vlastní název U – rampa nevystihuje vhodně název stavby.  Jedná se o prvek, který byl součástí akce Skatepark. V současné době se zpracovává změna projektové dokumentace areálu Skateparku, realizace bude zahájena ve druhé polovině roku 2007. Z tohoto důvodu </w:t>
      </w:r>
      <w:r>
        <w:rPr>
          <w:bCs/>
        </w:rPr>
        <w:t xml:space="preserve">žádáme nejen o ponechání dotace, ale zároveň i </w:t>
      </w:r>
      <w:r>
        <w:rPr/>
        <w:t>o rozšíření účelu názvu na „Skatepark U-rampa“.</w:t>
      </w:r>
      <w:r>
        <w:rPr>
          <w:b/>
          <w:bCs/>
        </w:rPr>
        <w:t xml:space="preserve"> </w:t>
      </w:r>
      <w:r>
        <w:rPr/>
        <w:t>Na financování této akce se bude MČ podílet i vlastními prostředky ve výši 2 000 000,- Kč a prostředky ve výši 6 000 000,- Kč, schválenými v rozpočtu HMP, kapitole 06 pro MČ na rok 2007 na akci v</w:t>
      </w:r>
      <w:r>
        <w:rPr>
          <w:bCs/>
        </w:rPr>
        <w:t xml:space="preserve">ybudování  Skateparku U-rampa“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Vybud. sportoviště na pozemcích původně ve vlast. BPT (ORG 8739)                  částka  1 025 752,00 Kč</w:t>
      </w:r>
    </w:p>
    <w:p>
      <w:pPr>
        <w:pStyle w:val="Normal"/>
        <w:jc w:val="both"/>
        <w:rPr/>
      </w:pPr>
      <w:r>
        <w:rPr/>
        <w:t>Poskytnutá částka ve výši 1 950 000,- Kč nebyla vyčerpána z důvodu nepříznivých klimatických podmínek na konci roku 2006. V roce 2006 byly provedeny zemní práce, drenáže a štěrkové podkladní vrstvy. Technologické předpisy vzhledem k nevhodným klimatickým podmínkám, nedovolovaly na konci roku 2006 provádění dalších prací. Akce bude dokončena v 1.pol. roku 2007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19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yklistické komunikace (ORG 4215)                                                                          částka 585 800,00 Kč</w:t>
      </w:r>
    </w:p>
    <w:p>
      <w:pPr>
        <w:pStyle w:val="Normal"/>
        <w:ind w:right="-1188" w:hanging="0"/>
        <w:rPr/>
      </w:pPr>
      <w:r>
        <w:rPr/>
        <w:t xml:space="preserve">Vlastní výroba a osazování cyklistického značení probíhala v prosinci 2006 a v lednu 2007 a z tohoto </w:t>
      </w:r>
    </w:p>
    <w:p>
      <w:pPr>
        <w:pStyle w:val="Normal"/>
        <w:ind w:right="-1188" w:hanging="0"/>
        <w:rPr/>
      </w:pPr>
      <w:r>
        <w:rPr/>
        <w:t>důvodu budou práce uhrazeny až v roce 2007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20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 komunikací po dostavbě inž. sítí (ORG 8861)                                                      částka 24 980,21 Kč</w:t>
      </w:r>
    </w:p>
    <w:p>
      <w:pPr>
        <w:pStyle w:val="Normal"/>
        <w:rPr/>
      </w:pPr>
      <w:r>
        <w:rPr/>
        <w:t>Byly sníženy ceny díla u komunikací Lipí a Rašínská, nedočerpané prostředky budou použity na další rekonstrukce komunikací v MČ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ozšíření sběrného dvora Chvalkovická (ORG 8000)                                                částka 160 885,25 Kč</w:t>
      </w:r>
    </w:p>
    <w:p>
      <w:pPr>
        <w:pStyle w:val="Normal"/>
        <w:jc w:val="both"/>
        <w:rPr/>
      </w:pPr>
      <w:r>
        <w:rPr/>
        <w:t>Projektová dokumentace na rozšíření sběrného dvora je realizována po etapách. V roce 2006 byla zpracována studie a zadána PD na dokumentaci pro územní řízení. V roce 2007 bude dopracován další stupeň projektové dokumentac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 koupaliště (ORG 8742)                                                                                    částka 3 547 250,00 Kč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Byla zajištěna 1. etapa tj. vypracována „Zkrácená analýza rizik“ plynoucích z existence bývalé skládky Beranka v návaznosti na  průzkum vod tekoucích do koupaliště, projektová dokumentace na obnovu rybníka a geodetické zaměření. V současné době je tato etapa realizována. V roce 2007 budou navazovat další práce související s rekonstrukcí koupaliště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ruhový objezd Bystrá x Náchodská (ORG 8908)                                                     částka  552 084,00 Kč</w:t>
      </w:r>
    </w:p>
    <w:p>
      <w:pPr>
        <w:pStyle w:val="Normal"/>
        <w:jc w:val="both"/>
        <w:rPr/>
      </w:pPr>
      <w:r>
        <w:rPr/>
        <w:t>Byla zpracována projekt. dokumentace křižovatky Bystrá x Náchodská do stupně projektové dokumentace pro realizaci stavby. Bez souhlasných stanovisek dotčených orgánů nebylo možno pokračovat ve zpracování dalších stupňů projektové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21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Multifunkční sportoviště (ORG 8743)                                                                                 1 698 481,00 Kč</w:t>
      </w:r>
    </w:p>
    <w:p>
      <w:pPr>
        <w:pStyle w:val="Normal"/>
        <w:jc w:val="both"/>
        <w:rPr/>
      </w:pPr>
      <w:r>
        <w:rPr/>
        <w:t>Byl zpracován projekt pro sloučené územní a stavební řízení. V souladu se zákonem č.137/2006 Sb.proběhlo výběrové řízení na podlimitní zakázku a vybrán zhotovitel, kterému byla v souladu se smlouvou uhrazena zálohová faktura. Pro potřeby ochrany budoucího sportoviště i pro potřeby ochrany stavby byl vybudován bezpečnostní kamerový systém. V důsledku omezení daných lokalizací sportoviště (blízkost lesa, hydrogeologické podmínky, umístění parkovacích míst apod.) bylo nutno upravit projektovou dokumentaci dle připomínek DO a správců sítí a došlo k prodloužení stavebního řízení a posunutí zahájení stavby. Z tohoto důvodu nebyla dotace vyčerpána v plné výši a MČ požaduje o převedení nevyčerpaných finančních prostředků ve výši  1 698 481,00 Kč do roku 2007 tak, aby mohla být stavba realizována do léta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Reko dětských hřišť (ORG 8744)                                                                                         423 912,00 Kč </w:t>
      </w:r>
    </w:p>
    <w:p>
      <w:pPr>
        <w:pStyle w:val="Normal"/>
        <w:jc w:val="both"/>
        <w:rPr/>
      </w:pPr>
      <w:r>
        <w:rPr/>
        <w:t xml:space="preserve">Bylo provedeno oplocení dětského hřiště na sídlišti Rohožník a zakoupeno několik hracích prvků. Dále byla uhrazena záloha na vybudování dětského hřiště v rámci projektu multifunkčního sportoviště na parcele č.1628. V rámci lepší koordinace prací proběhla zadání veřejných zakázek v rámci veřejné soutěže na multifunkční sportoviště. Vzhledem k tomu, že bylo nutné upravit projektovou dokumentaci dle připomínek DO a správců sítí, došlo k prodloužení stavebního řízení a posunutí zahájení stavby. Z toho důvodu nebyla účelová investiční dotace dočerp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Reko a úprava veř.zeleně sídl.Rohožník (ORG 8633)                                                           329 830,67 Kč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Byl zpracován projekt na úpravu parku na otočce Rohožník v návaznosti na výstavbu nových prodejních stánků, projekt na vybudování zpevněné plochy pro kontejnery včetně úpravy okolní zeleně a dosazení zeleně na sídlišti Rohožník. Byla zpracována studie na vybudování lesoparku na parcele svěřené MČ, která navazuje na sídliště Rohožník. Dodavatel byl vybrán na základě výběrového řízení. Práce započaly v listopadu s tím, že větší část již byla dokončena. Část prací však nebylo možno  z klimatických důvodů a z důvodu potřebných agrolhůt provést, což je příčinou nízkého čerpání.  MČ předpokládá dokončení v červnu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 tenisových kurtů (ORG 4225)                                                                                    2 802 681,30 Kč</w:t>
      </w:r>
    </w:p>
    <w:p>
      <w:pPr>
        <w:pStyle w:val="Normal"/>
        <w:jc w:val="both"/>
        <w:rPr/>
      </w:pPr>
      <w:r>
        <w:rPr/>
        <w:t>Vzhledem k tomu, že finanční prostředky byly na tuto investiční akci převedeny až v posledním čtvrtletí roku 2006, nemohly být plně vyčerpány. Byla provedena pouze rekonstrukce havarijního stavu jednoho z kurtů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Běchov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stupná rekonstrukce parkových ploch (ORG 8623)                                                 částka 47 979,00 Kč</w:t>
      </w:r>
    </w:p>
    <w:p>
      <w:pPr>
        <w:pStyle w:val="Normal"/>
        <w:jc w:val="both"/>
        <w:rPr/>
      </w:pPr>
      <w:r>
        <w:rPr/>
        <w:t>Výše uvedená částka, z celkového objemu finančních prostředků poskytnutých na tuto akci ve výši 700 tis. Kč, nebyla dočerpána z důvodu chybně zadaného čísla účtu při placení faktury ZESTA-V.Horný v měsíci 12/2006. Po zjištění této chyby už nebylo možné tuto částku zaplatit v roce 2006 a byla zaplacena ihned na začátku ledna 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Čakovice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ZŠ Dr. E. Beneše – reko fasády vstupu a sociálního zařízení (ORG 8874)               částka 208 089,24 Kč</w:t>
      </w:r>
    </w:p>
    <w:p>
      <w:pPr>
        <w:pStyle w:val="Normal"/>
        <w:rPr/>
      </w:pPr>
      <w:r>
        <w:rPr/>
        <w:t>Nevyčerpaná částka je součástí 10% pozastávky dle smlouvy o dílo. Do konce roku 2006 nebyl předán vstupní portá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nstrukce prostor pro služebnu policie ČR (ORG 8469)                                      částka 584 954,60 Kč</w:t>
      </w:r>
    </w:p>
    <w:p>
      <w:pPr>
        <w:pStyle w:val="Normal"/>
        <w:jc w:val="both"/>
        <w:rPr/>
      </w:pPr>
      <w:r>
        <w:rPr/>
        <w:t>Dodavatel stavby neplnil podmínky smlouvy o dílo. Přejímací řízení bylo zahájeno, ale není dosud dokončeno. Z tohoto důvodu není ani uzavřeno financování stavby. Ve smyslu smlouvy byla uplatněna pozastáv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Dolní Počernice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Společné kulturní centrum MČ Praha –D.Počernice a Praha 14  (ORG 1028)    částka 4 590 711,00 Kč</w:t>
      </w:r>
    </w:p>
    <w:p>
      <w:pPr>
        <w:pStyle w:val="Normal"/>
        <w:jc w:val="both"/>
        <w:rPr>
          <w:b/>
          <w:b/>
          <w:bCs/>
        </w:rPr>
      </w:pPr>
      <w:r>
        <w:rPr/>
        <w:t>Městská část obdržela v roce  2006 od hl. m. Prahy investiční dotaci ve výši 4 700 tis. Kč na úhradu nezpůsobilých výdajů projektu JPD 2 č. 1028 Společné kulturní centrum MČ Praha – D.Počernice a Praha 14. Tento projekt je realizován v programu JPD 2 a je spolufinancován  ze strukturálních fondů Evropské unie a je veden pod číslem CZ.04.2.06/1.3.00/0038. V důsledku změny stavby před dokončením, která byla odsouhlasena odborem výstavby a dopravy ÚMČ Praha 14 a Centrem  pro regionální rozvoj ČR, MČ nemohla vyčerpat poskytnutou dotaci v roce 2006 v plné výši. Nedovoloval to ani harmonogram stavby, kdy některé práce je nutno realizovat až v závěru stavby. Jedná se zejména o fasádu, instalaci osvětlení a divadelní techniky, vybudování parkovacích ploch a provedení dokončovacích prací. Předpokládané dokončení stavby je  k 30. 6. 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Dubeč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Polyfunkční dům </w:t>
      </w:r>
      <w:r>
        <w:rPr>
          <w:b/>
          <w:bCs/>
          <w:i/>
          <w:iCs/>
          <w:sz w:val="22"/>
          <w:u w:val="single"/>
        </w:rPr>
        <w:t>(byty, služebna MP, hasiči, komerční prostory)</w:t>
      </w:r>
      <w:r>
        <w:rPr>
          <w:b/>
          <w:bCs/>
          <w:i/>
          <w:iCs/>
          <w:sz w:val="20"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a sportoviště (ORG 8462)                                                                                          částka 3 664 792,20 Kč</w:t>
      </w:r>
    </w:p>
    <w:p>
      <w:pPr>
        <w:pStyle w:val="Normal"/>
        <w:jc w:val="both"/>
        <w:rPr/>
      </w:pPr>
      <w:r>
        <w:rPr/>
        <w:t xml:space="preserve">Finanční prostředky byly čerpány na zajištění projektové a inženýrské dokumentace stavby. Stavební práce byly započaty. Dotace nebyla plně vyčerpána především z důvodů kontroly prací odvedených a fakturovaných dodavatelem stavby firmou Průmstav (jedná se o fakturu ve výši 2 927 727 Kč) a dalších závazků uzavřených v souvislosti s touto stavbou, které budou muset být uhrazeny v roce 2007. V letošním roce budou práce po přehodnocení investičních priorit městské části a po menších úpravách projektu pokračovat s cílem vybudovat dům s nízkometrážními startovacími by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Králov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tipovodňová opatření na Rokytce (ORG 8626)                                                  částka 1 406 900,40 Kč</w:t>
      </w:r>
    </w:p>
    <w:p>
      <w:pPr>
        <w:pStyle w:val="Normal"/>
        <w:jc w:val="both"/>
        <w:rPr/>
      </w:pPr>
      <w:r>
        <w:rPr/>
        <w:t>Městská část obdržela stavební povolení na tuto akci až v závěru roku 2006, stavbu nebylo možno dokončit a finanční prostředky proinvest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Kunrat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sičská zbrojnice-rozšíření garáž.stání a sklad.prostor  (ORG 8896)                  částka 2 907 180,00 Kč</w:t>
      </w:r>
    </w:p>
    <w:p>
      <w:pPr>
        <w:pStyle w:val="Normal"/>
        <w:jc w:val="both"/>
        <w:rPr/>
      </w:pPr>
      <w:r>
        <w:rPr/>
        <w:t>Městská část žádá o ponechání finančních prostředků z důvodu problémů vzniklých během projektových prací a při projednávání projektové dokumentace. Dne 8. 2. 07 proběhlo ústní jednání ke sloučenému územnímu a stavebnímu řízení a je předpoklad, že stavební povolení bude vydáno a stavba zaháje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Lipence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analizace Lipence a Dolní Černošice (ORG 7846)                                               částka  901 306,10 Kč</w:t>
      </w:r>
    </w:p>
    <w:p>
      <w:pPr>
        <w:pStyle w:val="Normal"/>
        <w:jc w:val="both"/>
        <w:rPr/>
      </w:pPr>
      <w:r>
        <w:rPr/>
        <w:t>Dostavba splaškové kanalizace byla zahájena v roce 2004 a s dokončením se uvažuje v roce 2008. Vzhledem k pokračování akce, MČ žádá o souhlas s převodem nevyčerpané části dotace.</w:t>
      </w:r>
      <w:r>
        <w:rPr>
          <w:b/>
          <w:bCs/>
        </w:rPr>
        <w:t xml:space="preserve"> </w:t>
      </w:r>
      <w:r>
        <w:rPr/>
        <w:t>Rada městské části dne  27. 12. 2006 projednala předpokládanou potřebu finančních prostředků na pokračování stavby splaškové kanalizace v roce 2007. Jedná se o další ucelený úsek kanalizace v ul. J. Houdka, kde je zapotřebí cca 3,3 mil.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Lysolaje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Š Lysolaje – výstavba nového objektu (ORG 8880)                                                 částka 309 669,50 Kč</w:t>
      </w:r>
    </w:p>
    <w:p>
      <w:pPr>
        <w:pStyle w:val="Normal"/>
        <w:jc w:val="both"/>
        <w:rPr/>
      </w:pPr>
      <w:r>
        <w:rPr/>
        <w:t>Z částky 2,5 mil. Kč byly hrazeny projekty pro územní řízení a pro stavební povolení, inženýrské činnosti, znalecké posudky a demolice stávajícího zařízení. Dotace nemohla být v roce 2006 zcela vyčerpána, neboť při dodržení lhůt výběrového řízení byla smlouva se zhotovitelem stavby podepsána až 18. 12. 2006.V roce 2007 je smluvně zajištěno dokončení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Řeporyje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vitalizace potoka v obci (ORG 8637)                                                                    částka 896 982,50 Kč</w:t>
      </w:r>
    </w:p>
    <w:p>
      <w:pPr>
        <w:pStyle w:val="Normal"/>
        <w:jc w:val="both"/>
        <w:rPr/>
      </w:pPr>
      <w:r>
        <w:rPr/>
        <w:t>V roce 2006 byla provedena 1. etapa revitalizace potoka, na kterou byl připraven projekt správcem toku -HMP a vybrána firma Lesy Praha. V současné době zpracovává HMP projekt 2. etapy. Její realizace se předpokládá ve 2. – 3. čtvrtletí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Č Praha – Satal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yklistické komunikace (úsek  Rajská zahrada-Satalice (ORG 4214)                   částka 1 025 646,00 Kč</w:t>
      </w:r>
    </w:p>
    <w:p>
      <w:pPr>
        <w:pStyle w:val="Normal"/>
        <w:rPr/>
      </w:pPr>
      <w:r>
        <w:rPr/>
        <w:t>Z důvodu nepříznivých povětrnostních podmínek v závěru roku 2006 nebylo možné akci dokončit.</w:t>
      </w:r>
      <w:r>
        <w:rPr>
          <w:b/>
          <w:bCs/>
          <w:i/>
          <w:iCs/>
          <w:u w:val="single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Č Praha – Újezd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konstrukce Milíčovské ulice  (ORG 8862)                                                           částka 2 296 000,00 Kč</w:t>
      </w:r>
    </w:p>
    <w:p>
      <w:pPr>
        <w:pStyle w:val="Normal"/>
        <w:jc w:val="both"/>
        <w:rPr/>
      </w:pPr>
      <w:r>
        <w:rPr/>
        <w:t>Zahájení výstavby bylo přesunuto do roku 2007 z důvodu pozdržení vypracování projektové dokumentace a výběru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budování vodovodního řadu v ul. nad Statkem (ORG 8638)                                 částka 544 050,00 Kč</w:t>
      </w:r>
    </w:p>
    <w:p>
      <w:pPr>
        <w:pStyle w:val="Normal"/>
        <w:jc w:val="both"/>
        <w:rPr/>
      </w:pPr>
      <w:r>
        <w:rPr/>
        <w:t>Zahájení výstavby bylo přesunuto na rok 2007 z důvodu nové výstavby bytových objektů U Šabatů a rozšíření ulice Nad Statkem, včetně projekční přípravy na kompletní inženýrské sít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Zbraslav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íceúčelové hřiště Hauptova (ORG 8836)                                                                 částka  700 000,00 Kč</w:t>
      </w:r>
    </w:p>
    <w:p>
      <w:pPr>
        <w:pStyle w:val="Normal"/>
        <w:rPr/>
      </w:pPr>
      <w:r>
        <w:rPr/>
        <w:t>Vzhledem ke komplikacím v průběhu stavebního řízení (sousedské vztahy)  nebyla akce v roce 2006 započata. Nyní již bylo stavební řízení zahájeno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entral park (ORG 8906)                                                                                            částka  525 567,70 Kč</w:t>
      </w:r>
    </w:p>
    <w:p>
      <w:pPr>
        <w:pStyle w:val="Normal"/>
        <w:rPr/>
      </w:pPr>
      <w:r>
        <w:rPr/>
        <w:t xml:space="preserve">I.etapa - terénní úpravy, navážka ornice, osázení dřevin, byla ukončena dle plánu, II.etapa – komunikace, proběhne v roce 2007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esopark Belveder (ORG 8853)                                                                                   částka 320 189,00 Kč</w:t>
      </w:r>
    </w:p>
    <w:p>
      <w:pPr>
        <w:pStyle w:val="Normal"/>
        <w:rPr/>
      </w:pPr>
      <w:r>
        <w:rPr/>
        <w:t>Z důvodu úpravy dřevin, která byla prováděna až po skončení vegetačního období, byly stavební práce započaty až ve IV.Q.06. V roce 2007 budou pokračo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budování 2 dětských hřišť (ORG 8986)                                                                  částka   14 811,00 Kč</w:t>
      </w:r>
    </w:p>
    <w:p>
      <w:pPr>
        <w:pStyle w:val="Normal"/>
        <w:rPr/>
      </w:pPr>
      <w:r>
        <w:rPr/>
        <w:t>Dosud nebyl osazen herní prvek – lanová pyramida. Při zahájení prací byl nalezen teplovod a MČ byla nucena pro prvek hledat jiné umístění – nyní se připravuje dokumentace vyžádaná odborem výstavby ÚMČ Prahy 16. Osazení by mělo proběhnout ve II. Q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z  Reko venkovního hřiště Hostavice, ul. Pilská (ORG 8920)                            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a: Reko hřiště ZŠ Chvaletická  (inv.)                                                                    částka  4 305 950,00 Kč</w:t>
      </w:r>
    </w:p>
    <w:p>
      <w:pPr>
        <w:pStyle w:val="Normal"/>
        <w:jc w:val="both"/>
        <w:rPr/>
      </w:pPr>
      <w:r>
        <w:rPr/>
        <w:t>V roce 2006 byla zpracována projektová dokumentace pro stavební povolení na rekonstrukci stávající plochy hřiště, v sezóně zakrytého nafukovací halou, dále osvětlení, oplocení a elektropřípojku, plynovou přípojku a terénní úpravy. Následně byla opatřována stanoviska dotčených orgánů potřebná k získání tohoto povolení. Vzhledem k připomínkám je však nutné nejdříve zajistit další podklady, především studii pro změnu hranic funkčních území a zpracovat posouzení záměru z hlediska životního prostředí a řešit současně s akcí – vybavení sportovišť potřebným zázemím. Vzhledem k uvedenému MČ  žádá o umožnění využití celé nevyčerpané částky ve výši 4 305 950,00 Kč na stejný účel, avšak na realizaci akce Rekonstrukce hřiště ZŠ Chvaletická. Požadavek MČ na převod finančních prostředků vychází z výše uvedeného a zároveň z potřeb ZŠ Chvaletická na rekonstrukci stávajícího sportovního areálu na bezprašné sportoviště. V blízkosti této ZŠ není žádné jiné sportoviště a proto je stávající areál hojně navštěvován i mimo školní výuku (odpoledne, soboty, neděle, prázdniny). Finanční rozdíl bude hradit městská čá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mentář k příloze č. 2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Návrh na ponechání nevyčerpaných účelových prostředků poskytnutých městským částem z rozpočtu hl. m. Prahy v roce 2006 na jiný účel v roce 2007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>MČ Praha 3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 akce: Revitalizace vinice Vítkov (ORG 8627)                                                      částka -5 000 000,00 Kč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a akci Reko Rajské zahrady (ORG 8842)                                                             částka  5 000 000,00 Kč</w:t>
      </w:r>
    </w:p>
    <w:p>
      <w:pPr>
        <w:pStyle w:val="Normal"/>
        <w:jc w:val="both"/>
        <w:rPr/>
      </w:pPr>
      <w:r>
        <w:rPr/>
        <w:t>Akce Revitalizace vinice Vítkov nebyla v roce 2006 zahájena vzhledem k neukončenému veřejnoprávnímu projednání. MČ upustila od záměru realizovat tuto akci a žádá o ponechání těchto nevyčerpaných prostředků na nový účel: Reko Rajské zahrady. Tato akce již probíhá a MČ byla na tuto akci poskytnuta v roce 2006 dotace z rozpočtu hl. m.Prahy ve výši 5 000 tis. Kč (viz komentář k příl. č.1).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 akce: Vybavení sportovišť potřebným zázemím (ORG 8737)                            částka – 3 900 000,00 Kč</w:t>
      </w:r>
    </w:p>
    <w:p>
      <w:pPr>
        <w:pStyle w:val="Normal"/>
        <w:ind w:right="-118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a akce:  MŠ Vybíralova 967 – výměna oken (inv.)                                              částka   1 100 000,00 Kč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  <w:i/>
          <w:iCs/>
          <w:u w:val="single"/>
        </w:rPr>
        <w:t>MŠ Vybíralova 968 – výměna oken (inv.)                                             částka    1 100 000,00 Kč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  <w:i/>
          <w:iCs/>
          <w:u w:val="single"/>
        </w:rPr>
        <w:t>ZŠ Bří  Venclíků – výměna oken (inv.)                                                  částka   1 700 000,00 Kč</w:t>
      </w:r>
    </w:p>
    <w:p>
      <w:pPr>
        <w:pStyle w:val="Normal"/>
        <w:jc w:val="both"/>
        <w:rPr/>
      </w:pPr>
      <w:r>
        <w:rPr/>
        <w:t>V roce 2006 byla zpracována projektová dokumentace pro stavební povolení na vybudování zázemí (šatny, sprchy, WC, ordinace, sklad, parkovací místa atd.) a zpracována projektová dokumentace pro stavební povolení. Ze získaných stanovisek dotčených orgánů k projektu však vyplynula potřeba nejdříve řešit změnu hranic funkčních území a zpracovat posouzení záměru z hlediska životního prostředí a řešit současně s akcí – rekonstrukce venkovního hřiště Hostavice, ul. Pilská. Ke krytí těchto nákladů se v roce 2007 předpokládá částka ve výši 345 530,00 Kč (viz. komentář k příloze č.1). Vzhledem k výše uvedenému MČ žádá o umožnění využití zbývajících prostředků v celkové výši 3,9 mil. Kč na výměnu nevyhovujících oken ve 3 školských zařízeních. Do snížení energetických nákladů ve školských zařízeních nutí MČ stoupající finanční náročnost na úhradu prostředků na vytápění. Tyto akce jsou v souladu s energetickými audity, které MČ nechala zpracovat v minulých letech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entář k příloze č.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ávrh na ponechání nevyčerpaných účelových prostředků poskytnutých městským částem z rozpočtu hl. m. Prahy v roce 2005  k využití na stejný účel v roce 200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Údržba plastik (neinv.)                                                                                                  částka 22 075,00 Kč </w:t>
      </w:r>
    </w:p>
    <w:p>
      <w:pPr>
        <w:pStyle w:val="Normal"/>
        <w:jc w:val="both"/>
        <w:rPr/>
      </w:pPr>
      <w:r>
        <w:rPr/>
        <w:t>Restaurátorské práce na opravě sochy Fr. Riegra v Riegrových sadech probíhaly až do konce roku 2006 a faktura za tyto práce nebyla proto z časových důvodů uhrazena. Její úhrada proběhne v roce 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12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bjekt viniční usedlosti ul.Chuchelská (ORG 8543)                                               částka 2 532 706,40 Kč</w:t>
      </w:r>
    </w:p>
    <w:p>
      <w:pPr>
        <w:pStyle w:val="Normlnodsazen"/>
        <w:tabs>
          <w:tab w:val="clear" w:pos="709"/>
          <w:tab w:val="center" w:pos="6237" w:leader="none"/>
        </w:tabs>
        <w:ind w:hanging="0"/>
        <w:jc w:val="both"/>
        <w:rPr>
          <w:bCs/>
        </w:rPr>
      </w:pPr>
      <w:r>
        <w:rPr>
          <w:bCs/>
        </w:rPr>
        <w:t>Jedná se o obnovu kulturní památky, a proto bylo nutné pečlivé projednání podkladů pro vydání stavebního povolení. Dlouhodobě byl např. prováděn mykologický průzkum a následně průzkum na hmyzí škůdce. Na základě požadavku Odboru kultury, památkové péče a cestovního ruchu magistrátu hl. Města Prahy musela být dopracována projektová dokumentace až do stupně pro realizaci stavby např. v oblasti uměleckého kovářství (kování dveří, oken, mříží apod.). Tyto skutečnosti prodloužily dobu nutnou pro stavební řízení a vydání stavebního povolení až na 8 měsíců. Stavební povolení nabylo právní moci dne 12.6.2006 a následně bylo vypsáno výběrové řízení na zhotovitele stavby, které však bylo zrušeno usnesením rady MČ Praha 12 č. 107.04.06 ze dne 15.8.2006, jelikož žádná z přihlášených firem neprokázala dostatečně kvalifikační předpoklady pro provádění oprav při obnově kulturních památek. Vzhledem k tomu, že vypsání výběrového řízení je zdlouhavý proces bylo vypsání nového výběrového řízení schváleno téhož dne jednáním rady č. 107.07.06.  Na základě druhého výběrového řízení byla uzavřena smlouva o dílo se zhotovitelem stavby a dne 21.11.2006 byla stavba  zahájena. V roce 2006 obdržela MČ z rozpočtu hl. m. Prahy k obnově tohoto objektu 12 000 tis. Kč (viz. příloha č. 1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3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frastruktura Nová Velká Ohrada (ORG 8854)                                                     částka 1 612 779,41 Kč</w:t>
      </w:r>
    </w:p>
    <w:p>
      <w:pPr>
        <w:pStyle w:val="Normal"/>
        <w:jc w:val="both"/>
        <w:rPr/>
      </w:pPr>
      <w:r>
        <w:rPr/>
        <w:t>Stavba nemohla být v roce 2006 dokončena vzhledem k tomu, že MČ Praha 13 reklamovala zemní práce prováděné při zásypech kanalizace. Po odstranění závad v zásypech bude dokončen finální povrch, stavba by měla být v březnu zkolaudována a bude vyplaceno zádr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20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entrum Horní Počernice – projektová dokumentace (ORG 847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upr.název: Centrum Horní Počernice–projektová dokum. a výkup pozemků           částka 339 350,00 Kč</w:t>
      </w:r>
    </w:p>
    <w:p>
      <w:pPr>
        <w:pStyle w:val="Normal"/>
        <w:jc w:val="both"/>
        <w:rPr/>
      </w:pPr>
      <w:r>
        <w:rPr/>
        <w:t xml:space="preserve">Byla zpracována projektová dokumentace - „Ověřovací urbanisticko-architektonická studie Obecní dům Horní Počernice“ Vzhledem k nevyjasněným majetkovým vztahům ohledně pozemků, MČ žádá o rozšíření účelu dotace na </w:t>
      </w:r>
      <w:r>
        <w:rPr>
          <w:b/>
          <w:bCs/>
          <w:i/>
          <w:iCs/>
          <w:u w:val="single"/>
        </w:rPr>
        <w:t xml:space="preserve">Centrum Horní Počernice – projektová dokumentace a výkup pozemků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21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ýst. polyfunkčního domu (ORG 4226)                                                                  částka  5 650 841,00 Kč</w:t>
      </w:r>
    </w:p>
    <w:p>
      <w:pPr>
        <w:pStyle w:val="Normal"/>
        <w:jc w:val="both"/>
        <w:rPr/>
      </w:pPr>
      <w:r>
        <w:rPr/>
        <w:t xml:space="preserve">Polyfunkční dům bude tvořit chybějící přirozené kulturně-společenské centrum v městské části Praha 21. Z finančních prostředků byla hrazena koupě pozemku, provedeny hrubé terénní úpravy, odstranění náletových dřevin a odvoz suti z budoucího staveniště. Byla zpracována studie, proveden geologický průzkum a zpracována projektová dokumentace pro územní řízení a stavební povolení. V současné době probíhá územní řízení na tuto akci. Předpoklad zahájení realizace stavby je podzim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– Čakov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apojení kanalizačních řadů na objekty MČ (ORG 8301)                                     částka 1 690 585,41 Kč</w:t>
      </w:r>
    </w:p>
    <w:p>
      <w:pPr>
        <w:pStyle w:val="Normal"/>
        <w:jc w:val="both"/>
        <w:rPr/>
      </w:pPr>
      <w:r>
        <w:rPr/>
        <w:t>Práce na napojení kanalizačních řadů na objekty MČ jsou závislé na pokládce kanalizačních řadů, kde investorem je OMI MHMP. Další práce budou pokračovat v roce 2007. V roce 2007 je naplánována výstavba hlavního řadu v ulici Otavská s napojením bytového domu a  objektů MČ na náměstí 25. břez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Libuš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ýstavba víceúčelového sportoviště s umělým povrchem (ORG 8463)                      částka 828 489,00 Kč</w:t>
      </w:r>
    </w:p>
    <w:p>
      <w:pPr>
        <w:pStyle w:val="Normal"/>
        <w:jc w:val="both"/>
        <w:rPr/>
      </w:pPr>
      <w:r>
        <w:rPr/>
        <w:t xml:space="preserve">Na základě požadavků stavebního úřadu musel být projekt několikrát upravován, včetně nutnosti zpracování vlivu stavby na životní prostředí. Stavební úřad rozhodl povolit tuto stavbu na základě oddělených řízení, tj. územního rozhodnutí a následně stavebního povolení. V důsledku toho bylo nutné dopracovat a rozšířit projektovou dokumentaci o další dodatky. Nyní je zhotoveno oplocení hřiště a přeložka veřejného osvětlení.V současné době probíhá v bezprostředním sousedství další akce“Dostavba ulice Mílová“, která obsahuje i přeložky, resp. výstavbu inženýrských sítí. Tyto stavby zasahují i do pozemků plánované výstavby hřiště a MČ vyvíjí snahu o urychlení prací na této stavbě, aby mohla pokračovat ve výstavbě hřiště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Slivenec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Úprava veřejných zelených ploch a rozšíření park. (ORG 8296)                               částka 251 420,90 Kč</w:t>
      </w:r>
    </w:p>
    <w:p>
      <w:pPr>
        <w:pStyle w:val="Normal"/>
        <w:jc w:val="both"/>
        <w:rPr/>
      </w:pPr>
      <w:r>
        <w:rPr/>
        <w:t>Akce byla pozdržena složitým povolováním stavebních úprav zamýšlené rekonstrukce parkoviště a MČ se následně nepodařilo ponechané finanční prostředky zcela vyčerpat. Prostředky byly čerpány na vybudování parkoviště, výsadbu stromů, založení nových zelených ploch v okolí školy, hřišť a parků. Nevyčerpané ponechané prostředky zamýšlí MČ  investovat do rekonstrukce centrálního park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</w:rPr>
        <w:t>MČ Praha –Újezd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ýstavba splaškové kanalizace (ORG 8409)                                                            částka 2 624 399,00 Kč</w:t>
      </w:r>
    </w:p>
    <w:p>
      <w:pPr>
        <w:pStyle w:val="Normal"/>
        <w:jc w:val="both"/>
        <w:rPr/>
      </w:pPr>
      <w:r>
        <w:rPr/>
        <w:t xml:space="preserve">MČ se napojí kanalizačním řadem v ulici K Mostu a z části K Motelu až po realizaci stavby, jejímž investorem je Golden Spires, s.r.o. Jedná se o poslední dvě ulice, které nejsou odkanalizovány a jejich odkanalizování je závislé na výstavbě soukromého investora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entář k příloze č. 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ávrh na ponechání nevyčerpaných účelových prostředků poskytnutých městským částem z rozpočtu hl. m. Prahy v roce 2005 (příp. 2004) k využití na jiný účel v roce 2007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 akce: Úprava ul. Pilské a otočky MHD (ORG 8413)                                            částka – 447 911,44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nový účel: Komunikace Lehovec (inv.)                                                                   částka   447 911,44 Kč</w:t>
      </w:r>
    </w:p>
    <w:p>
      <w:pPr>
        <w:pStyle w:val="Normal"/>
        <w:jc w:val="both"/>
        <w:rPr/>
      </w:pPr>
      <w:r>
        <w:rPr/>
        <w:t>V roce 2005 byla MČ poskytnuta dotace, na konci roku 2005 proběhl výběr dodavatele, realizace byla zahájena v březnu 2006, po ukončení zimního období. Stavba byla dokončena v květnu 2006 a následně vyfakturována a zkolaudována. Vzhledem k úspoře finančních prostředků MČ žádá o jejich ponechání na zajištění projektu pro stavební povolení akce Komunikace Lehovec, v rámci které bude provedena rekonstrukce vozovek a chodníků v této lokalitě. Tyto komunikace jsou po opravách havárií vodovodní sítě (PVS a.s.) v neutěšeném stavu. Zároveň bude MČ žádat PVS a.s. o zajištění opravy či rekonstrukce vodovodní sítě v této lokalitě, a to zejména protékajících šoup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 akce:Tlaková kanalizace Broumarská (ORG 7549)                                               částka -102 480,00 Kč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ový účel: Reko dešťové kanalizace v ul. Nežárská – Hostavice (inv.)                    částka  102 480,00 Kč</w:t>
      </w:r>
    </w:p>
    <w:p>
      <w:pPr>
        <w:pStyle w:val="Normal"/>
        <w:jc w:val="both"/>
        <w:rPr/>
      </w:pPr>
      <w:r>
        <w:rPr/>
        <w:t>Současně s rekonstrukcí komunikace Broumarská, byla vybudována tlaková kanalizace pro odkanalizování zástavby v úseku mezi Lednickou ul. a Rožmberskou. Součástí stavby byly i veřejné části kanalizačních přípojek. Akce byla ukončena v říjnu 2006 a do konce roku vyfakturována a zkolaudována. Z uspořených finančních prostředků plánuje MČ financování akce rekonstrukce dešťové kanalizace v ul. Nežárská – Hostavice v souvislosti s probíhající rodinnou bytovou výstavbou na sousedních pozemcích.</w:t>
      </w:r>
    </w:p>
    <w:p>
      <w:pPr>
        <w:pStyle w:val="Normal"/>
        <w:jc w:val="both"/>
        <w:rPr/>
      </w:pPr>
      <w:r>
        <w:rPr/>
        <w:t>Požadavek na převod finančních prostředků na akci  „Rekonstrukce dešťové kanalizace ul. Nežárská – Hostavice“ vznikl na základě jednání s investorem nové obytné zástavby v lokalitě Vidlák. Současná dešťová kanalizace, která byla vybudovaná před mnoha lety v akci „Z“ je umístěna na pozemcích, které jsou v majetku soukromého vlastníka. Aby mohla MČ řádně odkanalizovat stávající zástavbu, je nutné vybudovat novou kanalizaci. Po dohodě s investorem nové obytné zástavby by nová dešťová kanalizace byla ukončena v nové vsakovací jímce na pozemcích tohoto investora. Pokud by MČ tyto finanční prostředky neobdržela, tak by stávající obyvatelé přilehlé části Hostovic byli odříznuti od možnosti napojení na dešťovou kanaliza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9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 akce: Reko prostor pro výkon st. správy (ORG 8395)                                            částka –279 248,60 Kč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ový účel: Park – Kbely centrum (inv.)                                                                     částka   279 248,60 Kč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Městská část Praha 19 získala v roce 2005 dotaci na investiční akci „ Rekonstrukce prostor pro výkon státní správy “ v celkové výši 4 450 000,- Kč. Byla vypracována projektová dokumentace. Z důvodu nedostatku prostředků na dokončení akce nebyla vlastní stavba započata. Městská část požádala v roce 2006 o převedení  prostředků (ve výši 3 000 000,- Kč) na dokončení prioritních staveb – přístavba Základní školy Albrechtická a rekonstrukce Mateřské školy- Kbely). Z poskytnutých prostředků tedy nebyla vyčerpána částka ve výši 279 248,60 Kč. MČ žádá o jejich ponechání k dočerpání v roce 2007 na jinou investiční akci - „Park -Kbely centrum“. Akce spočívá ve vybudování  parku v centru Kbel na místo zanedbaných zahrádek. Bude nutno provést  úpravy vodoteče ( jezírka, meandry..) a výstavbu cest. Ze stávajícího porostu budou zachovány některé vybrané stromy a další budou vysazeny. Tento park by měl propojit zrekonstruovaný rybník s nově budovaným lesoparkem (průchodem pod tratí) a vytvořit tak klidovou zónu pro krátkodobou rekreaci.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21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z akce: Objekt integr.prodej.ploch na sídl.Rohožník (ORG 8250)                      částka  - 1 838 925,08 Kč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ový účel: Multifunkční sportoviště (ORG 8743)                                             částka    1 838 925,08 Kč</w:t>
      </w:r>
    </w:p>
    <w:p>
      <w:pPr>
        <w:pStyle w:val="Normal"/>
        <w:jc w:val="both"/>
        <w:rPr/>
      </w:pPr>
      <w:r>
        <w:rPr/>
        <w:t xml:space="preserve">MČ byly v rámci finančního vypořádání ponechány finanční prostředky na  ve výši 5 347 146,- Kč k využití na stejný účel v roce 2006. V průběhu roku 2006 MČ požádala o převod 1 400 tis. Kč z této akce na akci Výstavba veřejných záchodků při komunikaci Novosibiřská (usn. ZHMP č. 40/34 z 14.9.06). Stavba „Objekt integr. prodej.ploch na sídl. Rohožník“ pokračovala, byla řádně dokončena a zkolaudována. Vzhledem k redukci původního záměru, který vyplynul ze stavebního omezení (majetkové vztahy k pozemkům, lesní pozemek), nedošlo k plnému vyčerpání účelové inv.dotace a MČ žádá o převedení nevyčerpaných investičních prostředků ve výši  1 838 925,08 Kč do roku 2007 a zároveň </w:t>
      </w:r>
      <w:r>
        <w:rPr>
          <w:u w:val="single"/>
        </w:rPr>
        <w:t>o změnu účelovosti</w:t>
      </w:r>
      <w:r>
        <w:rPr/>
        <w:t xml:space="preserve">, a to </w:t>
      </w:r>
      <w:r>
        <w:rPr>
          <w:u w:val="single"/>
        </w:rPr>
        <w:t>na vybudování</w:t>
      </w:r>
      <w:r>
        <w:rPr/>
        <w:t xml:space="preserve"> technického zázemí v rámci výstavby M</w:t>
      </w:r>
      <w:r>
        <w:rPr>
          <w:u w:val="single"/>
        </w:rPr>
        <w:t>ultifunkčního sportoviště</w:t>
      </w:r>
      <w:r>
        <w:rPr/>
        <w:t xml:space="preserve"> (ORG 8743) – již probíhající 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3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3</w:t>
    </w:r>
    <w:r>
      <w:rPr>
        <w:sz w:val="18"/>
      </w:rPr>
      <w:fldChar w:fldCharType="end"/>
    </w:r>
    <w:r>
      <w:rPr/>
      <w:t>)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spacing w:before="0" w:after="120"/>
      <w:ind w:firstLine="709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35:00Z</dcterms:created>
  <dc:creator>INF</dc:creator>
  <dc:description/>
  <dc:language>en-US</dc:language>
  <cp:lastModifiedBy>INF</cp:lastModifiedBy>
  <cp:lastPrinted>2007-03-15T10:52:00Z</cp:lastPrinted>
  <dcterms:modified xsi:type="dcterms:W3CDTF">2007-03-15T09:54:00Z</dcterms:modified>
  <cp:revision>73</cp:revision>
  <dc:subject/>
  <dc:title>Komentář k příloze č</dc:title>
</cp:coreProperties>
</file>