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ěcí do vlastnictví hl. m. Prahy od manželů Ing. Ladislava a Ing. Martiny Procházkových, K + Barrandov, spol. s r.o., DEVELOP invest, a.s., AKRO development, s.r.o. a ROSEKEEN s.r.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eřejná jednotná kanalizační stoka v délce 30,10 m, v pořizovací hodnotě 220.973,- Kč</w:t>
      </w:r>
    </w:p>
    <w:p>
      <w:pPr>
        <w:pStyle w:val="Odstavec1"/>
        <w:rPr/>
      </w:pPr>
      <w:r>
        <w:rPr/>
        <w:t>vybudovaného v ul. Ke Hrádku v Praze-Kunraticích parc.č. 2427/1 v k.ú. Kunratice z vlastnictví manželů Ing. Ladislava a Ing. Martiny Procházkových, bytem Ke Hrádku 6, Praha 4-Kunratice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>- 3ks kanalizačních přípojek v délce 12,06m v pořizovací hodnotě 54.800,58 Kč,</w:t>
      </w:r>
    </w:p>
    <w:p>
      <w:pPr>
        <w:pStyle w:val="Odstavec1"/>
        <w:rPr/>
      </w:pPr>
      <w:r>
        <w:rPr/>
        <w:t>- 3ks vodovodních přípojek v délce 4,59m v pořizovací hodnotě 44.738,40 Kč</w:t>
      </w:r>
    </w:p>
    <w:p>
      <w:pPr>
        <w:pStyle w:val="Odstavec1"/>
        <w:rPr/>
      </w:pPr>
      <w:r>
        <w:rPr/>
        <w:t xml:space="preserve">v celkové pořizovací hodnotě 99.538,98 Kč, vybudovaného v rámci stavby "Residence Barrandov - Filmařská" v Praze 5-Hlubočepy, Kříženeckého nám. na pozemku parc.č. 1644/1, v k.ú. Hlubočepy, z vlastnictví K + Barrandov, spol. s r.o., IČ: 26693968 se sídlem Václavské náměstí 799/48, Praha 1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>- vodovodního řadu DN 150 v délce 165,5m pořizovací hodnota 1,062.218,-- Kč</w:t>
      </w:r>
    </w:p>
    <w:p>
      <w:pPr>
        <w:pStyle w:val="Odstavec1"/>
        <w:rPr/>
      </w:pPr>
      <w:r>
        <w:rPr/>
        <w:t>- 3ks vodovodních přípojek DN 80 v délce 6,91m  pořizovací hodnota 140.640,-- Kč</w:t>
      </w:r>
    </w:p>
    <w:p>
      <w:pPr>
        <w:pStyle w:val="Odstavec1"/>
        <w:rPr/>
      </w:pPr>
      <w:r>
        <w:rPr/>
        <w:t>- 5ks kanalizačních přípojek KT DN 200 v délce 49,51m v pořizovací hodnotě 695.882,50 Kč,</w:t>
      </w:r>
    </w:p>
    <w:p>
      <w:pPr>
        <w:pStyle w:val="Odstavec1"/>
        <w:rPr/>
      </w:pPr>
      <w:r>
        <w:rPr/>
        <w:t xml:space="preserve">v celkové pořizovací hodnotě 1,898.740,50 Kč, vybudovaných v rámci stavby "Obytný soubor Na Pokraji" v Praze 9-Prosek, ul. Litoměřická na pozemku parc.č. 1365/1, v k.ú. Prosek, z vlastnictví DEVELOP invest, a.s., IČ: 25709887 se sídlem Kašparovo nám. 2233/3, Praha 8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bezúplatné nabytí vodohospodářského díla:</w:t>
      </w:r>
    </w:p>
    <w:p>
      <w:pPr>
        <w:pStyle w:val="Odstavec1"/>
        <w:rPr/>
      </w:pPr>
      <w:r>
        <w:rPr/>
        <w:t>- vodovodní přípojky DN 100 v délce 6,40m v pořizovací hodnotě 22.680,-- Kč</w:t>
      </w:r>
    </w:p>
    <w:p>
      <w:pPr>
        <w:pStyle w:val="Odstavec1"/>
        <w:rPr/>
      </w:pPr>
      <w:r>
        <w:rPr/>
        <w:t>- splaškové kanalizační přípojky DN 200 v délce 6m v pořizovací hodnotě 29.925,--Kč</w:t>
      </w:r>
    </w:p>
    <w:p>
      <w:pPr>
        <w:pStyle w:val="Odstavec1"/>
        <w:rPr/>
      </w:pPr>
      <w:r>
        <w:rPr/>
        <w:t xml:space="preserve">v celkové pořizovací hodnotě 52.605,-- Kč, vybudovaných v rámci stavby "Bytový dům U Lesa" v Praze 5-Kamýk, při ul. K Lesu na pozemku parc.č. 888/18, v k.ú. Kamýk, z vlastnictví AKRO development, s.r.o., IČ.: 26167191, se sídlem Pod Pramenem 3, Praha 4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5. </w:t>
        <w:tab/>
        <w:t xml:space="preserve">bezúplatné nabytí vodohospodářského díla: </w:t>
      </w:r>
    </w:p>
    <w:p>
      <w:pPr>
        <w:pStyle w:val="Odstavec1"/>
        <w:rPr/>
      </w:pPr>
      <w:r>
        <w:rPr/>
        <w:t>- vodovodní přípojky v délce 12,77m v pořizovací hodnotě 386.073,-- Kč,</w:t>
      </w:r>
    </w:p>
    <w:p>
      <w:pPr>
        <w:pStyle w:val="Odstavec1"/>
        <w:rPr/>
      </w:pPr>
      <w:r>
        <w:rPr/>
        <w:t xml:space="preserve">vybudovaného v rámci stavby "TERASY BUDOVEC II" v Praze 6-Sedlec a Suchdol při ul. Suchdolská na pozemku parc.č. 532, v k.ú. Sedlec a na pozemku parc.č. 2294/7 v k.ú. Suchdol, z vlastnictví ROSEKEEN s.r.o., IČ.: 26737981, se sídlem Soukenická 1189/23, Praha 1, do vlastnictví hl.m. Prahy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45:00Z</dcterms:created>
  <dc:creator>INF</dc:creator>
  <dc:description/>
  <cp:keywords/>
  <dc:language>en-US</dc:language>
  <cp:lastModifiedBy>INF</cp:lastModifiedBy>
  <dcterms:modified xsi:type="dcterms:W3CDTF">2007-03-07T13:45:00Z</dcterms:modified>
  <cp:revision>1</cp:revision>
  <dc:subject/>
  <dc:title>NAŘÍZENÍ ŘEDITELE</dc:title>
</cp:coreProperties>
</file>