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rezervy pro městské části hl. m. Prahy vytvořené v kap. 1016 rozpočtu hl. m. Prahy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381 ze dne 20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Josková Hana,Ing., MHMP -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21T16:17:00Z</dcterms:modified>
  <cp:revision>1</cp:revision>
  <dc:subject/>
  <dc:title>Průvodce při přípravě materiálů</dc:title>
</cp:coreProperties>
</file>