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poskytnutí účelové neinvestiční dotace z rozpočtu hlavního města Prahy městským částem Praha 1, 3, 4, 5, 6, 7, 8, 9, 10, 12, 13, 14, 16 a 17 na zajištění provozu lékařské služby první pomoci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rozpočtu výdajů vlastního hl. m. Prahy v kap. 0544, § 3513, pol. 5901 v celkové výši 19,5 milionů Kč v souvislosti poskytnutím účelové neinvestiční dotace městským částem Praha 1, 3, 4, 5, 6, 7, 8, 9, 10, 12, 13, 14, 16 a 17 na zajištění provozu lékařské služby první pomoci v roce 2007,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poskytnutí účelové neinvestiční dotace městským částem Praha 1, 3, 4, 5, 6, 7, 8, 9, 10, 12, 13, 14, 16 a 17 (pol. 4121) na zajištění provozu lékařské služby první pomoci v roce 2007 dle přílohy č.1 tohoto usnesení z kap. 0544, §3513, pol. 5901 v celkové výši 19,5 milionů Kč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.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5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17:00Z</dcterms:created>
  <dc:creator>INF</dc:creator>
  <dc:description/>
  <dc:language>en-US</dc:language>
  <cp:lastModifiedBy>INF</cp:lastModifiedBy>
  <dcterms:modified xsi:type="dcterms:W3CDTF">2007-03-14T08:17:00Z</dcterms:modified>
  <cp:revision>1</cp:revision>
  <dc:subject/>
  <dc:title>NAŘÍZENÍ ŘEDITELE</dc:title>
</cp:coreProperties>
</file>