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8715072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726196208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