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č.  4367/9 v k.ú. Horní Počernice z vlastnictví Jiřího Fouse do vlastnictví hl.m. Prahy pro stavbu č.3295 "TV Horní Počernice, etapa 0012-IS ostatní"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č.1 - 2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96 ze dne 23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Ing. Miroslav Jirák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3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25T09:39:00Z</dcterms:modified>
  <cp:revision>1</cp:revision>
  <dc:subject/>
  <dc:title>Průvodce při přípravě materiálů</dc:title>
</cp:coreProperties>
</file>