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ze dne  20.9.2007</w:t>
      </w:r>
    </w:p>
    <w:p>
      <w:pPr>
        <w:pStyle w:val="Subjekt"/>
        <w:rPr/>
      </w:pPr>
      <w:r>
        <w:rPr/>
        <w:t>k návrhu změn zřizovacích listin příspěvkových organizací zřízených hlavním městem Prahou v působnosti člena Rady hlavního města Prahy pro oblast kultury, památkové péče a volného času</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změny zřizovacích listin příspěvkových organizací zřízených hlavním městem Prahou v působnosti člena Rady hlavního města Prahy pro oblast kultury, památkové péče a volného času, které tvoří přílohy č. 1 až 21 tohoto usnesení</w:t>
      </w:r>
    </w:p>
    <w:p>
      <w:pPr>
        <w:pStyle w:val="Odstavec1b"/>
        <w:rPr/>
      </w:pPr>
      <w:r>
        <w:rPr/>
      </w:r>
    </w:p>
    <w:p>
      <w:pPr>
        <w:pStyle w:val="Odstavec1b"/>
        <w:rPr/>
      </w:pPr>
      <w:r>
        <w:rPr/>
      </w:r>
    </w:p>
    <w:p>
      <w:pPr>
        <w:pStyle w:val="NazevOdstavce"/>
        <w:rPr/>
      </w:pPr>
      <w:r>
        <w:rPr/>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r>
        <w:br w:type="page"/>
      </w:r>
    </w:p>
    <w:p>
      <w:pPr>
        <w:pStyle w:val="Odstavec2Ukol"/>
        <w:rPr/>
      </w:pPr>
      <w:r>
        <w:rPr/>
        <w:t>Termín:30.9.2007</w:t>
      </w:r>
    </w:p>
    <w:p>
      <w:pPr>
        <w:pStyle w:val="Odstavec2Ukol"/>
        <w:rPr/>
      </w:pPr>
      <w:r>
        <w:rPr/>
      </w:r>
    </w:p>
    <w:p>
      <w:pPr>
        <w:pStyle w:val="NositelUkolu1Bez"/>
        <w:rPr/>
      </w:pPr>
      <w:r>
        <w:rPr/>
      </w:r>
    </w:p>
    <w:p>
      <w:pPr>
        <w:pStyle w:val="NositelUkolu1Bez"/>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326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řediteli Botanické zahrady Praha, řediteli Divadla MINOR, řediteli Divadla na Vinohradech, řediteli Divadla NA ZÁBRADLÍ, řediteli Divadla POD PALMOVKOU, řediteli Divadla SPEJBLA A HURVÍNKA, řediteli Divadla V DLOUHÉ, řediteli Divadla YPSILON, řediteli NÁRODNÍ KULTURNÍ PAMÁTKY VYŠEHRAD, řediteli Hudebního divadla v Karlíně, řediteli Hvězdárny a planetária, řediteli Městských divadel pražských, řediteli Muzea hl.m. Prahy, řediteli Pohřebního ústavu hl.m. Prahy, řediteli Pražské informační služby, řediteli Správy pražských hřbitovů, řediteli Symfonického orchestru FOK, řediteli Švandova divadla na Smíchově, řediteli ZOO hl.m.Prahy, řediteli Městské knihovny hl.m. Prahy, řediteli Galerie hl.m. Prahy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103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35:00Z</dcterms:created>
  <dc:creator>INF</dc:creator>
  <dc:description/>
  <cp:keywords/>
  <dc:language>en-US</dc:language>
  <cp:lastModifiedBy>INF</cp:lastModifiedBy>
  <dcterms:modified xsi:type="dcterms:W3CDTF">2007-09-11T10:35:00Z</dcterms:modified>
  <cp:revision>1</cp:revision>
  <dc:subject/>
  <dc:title>NAŘÍZENÍ ŘEDITELE</dc:title>
</cp:coreProperties>
</file>