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u parc.č. 1303/3 v k.ú. Nebušice z vlastnictví Jiřího Kocourka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pozemku parc.č. 1303/3 o výměře 171 m2 v k.ú. Nebušice z vlastnictví Jiřího Kocourka, Markyta 106, 164 00 Praha - Nebušice do vlastnictví hl.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3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03:00Z</dcterms:created>
  <dc:creator>INF</dc:creator>
  <dc:description/>
  <dc:language>en-US</dc:language>
  <cp:lastModifiedBy>INF</cp:lastModifiedBy>
  <dcterms:modified xsi:type="dcterms:W3CDTF">2007-07-17T07:03:00Z</dcterms:modified>
  <cp:revision>1</cp:revision>
  <dc:subject/>
  <dc:title>NAŘÍZENÍ ŘEDITELE</dc:title>
</cp:coreProperties>
</file>