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poskytnutí bezúročné půjčky městské části Praha - Satalice na financování projektu v rámci 6. výzvy JPD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bezúročné půjčky určené na financování projektu JPD2 č.1102 - Revitalizace plochy Satalice schváleného v rámci 6. výzvy JPD2 z rozpočtu hl. m.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7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9:21:00Z</dcterms:created>
  <dc:creator>INF</dc:creator>
  <dc:description/>
  <cp:keywords/>
  <dc:language>en-US</dc:language>
  <cp:lastModifiedBy>INF</cp:lastModifiedBy>
  <dcterms:modified xsi:type="dcterms:W3CDTF">2007-08-15T09:21:00Z</dcterms:modified>
  <cp:revision>1</cp:revision>
  <dc:subject/>
  <dc:title>NAŘÍZENÍ ŘEDITELE</dc:title>
</cp:coreProperties>
</file>