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pozemků parc. č. 4820 v k.ú. Modřany, parc. č. 2183/91, parc. č. 2183/152 v k.ú. Žižkov ve vlastnictví ČR, s právem hospodaření Úřadu pro zastupování státu ve věcech majetkových, se sídlem Rašínovo nábřeží 42, Praha 2, do vlastnictví hlavního města Prahy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ů parc. č. 4820 o výměře 1048 m2 v k.ú. Modřany, parc. č. 2183/91 o výměře 124 m2, parc. č. 2183/152 o výměře 59 m2 v k.ú. Žižkov z vlastnictví ČR - s právem hospodaření Úřadu pro zastupování státu ve věcech majetkových, se sídlem Rašínovo nábřeží 390/42, 128 00 Praha 2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27:00Z</dcterms:created>
  <dc:creator>INF</dc:creator>
  <dc:description/>
  <dc:language>en-US</dc:language>
  <cp:lastModifiedBy>INF</cp:lastModifiedBy>
  <dcterms:modified xsi:type="dcterms:W3CDTF">2007-07-18T06:27:00Z</dcterms:modified>
  <cp:revision>1</cp:revision>
  <dc:subject/>
  <dc:title>NAŘÍZENÍ ŘEDITELE</dc:title>
</cp:coreProperties>
</file>