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ůvodová zpráv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(stejná pro Radu HMP a ZHMP)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Turf Praha a.s., vlastník pozemků parc.č. 774/4 o výměře 988 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</w:rPr>
        <w:t>, parc.č. 774/12 o výměře 184 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Cs w:val="22"/>
        </w:rPr>
        <w:t>a</w:t>
      </w:r>
      <w:r>
        <w:rPr>
          <w:rFonts w:cs="Times New Roman" w:ascii="Times New Roman" w:hAnsi="Times New Roman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Cs w:val="22"/>
        </w:rPr>
        <w:t>parc.č. 774/13 o výměře 673 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</w:rPr>
        <w:t xml:space="preserve"> v k.ú. Velká Chuchle, nabídl hl.m. Praze odkoupení těchto pozemků o celkové výměře 1 845 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</w:rPr>
        <w:t xml:space="preserve"> z důvodu jejich zastavění stavbami ve vlastnictví hl.m. Prahy (příloha č.1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ředmětných pozemcích jsou umístěny budova č.p. 325 na parc.č. 774/13 – Střední odborné učiliště zemědělské Praha – Velká Chuchle (SOUz), nyní Střední škola dostihového sportu - budova bez čp/če na parc.č. 774/12 – pomocné stavby příslušející k učilišti a pozemek parc.č. 774/4 tvoří společný dvůr mezi oběma budovami, který také využívá učiliště(příloha č. 2). Zřizovatelem  této školy je hl.m. Prah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lastnictví prodávajícího je doloženo výpisem z KN (příloha č.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Cena předmětných pozemků byla zjištěna znaleckým posudkem č. 2577-47.07 podle stavu ke dni 6. 4. 2007 a činí celkem 4 034 590,- Kč, tj. cca 2 187,- Kč/m</w:t>
      </w:r>
      <w:r>
        <w:rPr>
          <w:rFonts w:cs="Times New Roman" w:ascii="Times New Roman" w:hAnsi="Times New Roman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Cs w:val="22"/>
        </w:rPr>
        <w:t>. OSM MHMP na základě jednání s vlastníky předmětných pozemků navrhl kupní cenu v celkové výši 2 029 500,- Kč, tj. 1 100,- Kč/m</w:t>
      </w:r>
      <w:r>
        <w:rPr>
          <w:rFonts w:cs="Times New Roman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2"/>
        </w:rPr>
        <w:t xml:space="preserve"> a</w:t>
      </w:r>
      <w:r>
        <w:rPr>
          <w:rFonts w:cs="Times New Roman" w:ascii="Times New Roman" w:hAnsi="Times New Roman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Cs w:val="22"/>
        </w:rPr>
        <w:t>vlastník pozemků s touto kupní cenou souhlasil (příloha č.4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jednocení vlastnictví pozemků a staveb na nich umístěných do rukou jednoho vlastníka, a to hl.m. Prahy, je žádoucí vzhledem k provozu SOUz Praha – Velká Chuchle, nyní Střední školy dostihového sportu, jejímž zřizovatelem je hl.m. Praha. </w:t>
      </w:r>
      <w:r>
        <w:rPr>
          <w:rFonts w:cs="Times New Roman" w:ascii="Times New Roman" w:hAnsi="Times New Roman"/>
          <w:szCs w:val="22"/>
          <w:vertAlign w:val="superscript"/>
        </w:rPr>
        <w:t xml:space="preserve"> </w:t>
      </w:r>
    </w:p>
    <w:p>
      <w:pPr>
        <w:pStyle w:val="NormlnsWWW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Arial"/>
        <w:sz w:val="16"/>
        <w:szCs w:val="16"/>
      </w:rPr>
    </w:pPr>
    <w:bookmarkStart w:id="0" w:name="CISLO_TISKU"/>
    <w:r>
      <w:rPr>
        <w:rFonts w:eastAsia="Arial"/>
        <w:sz w:val="16"/>
        <w:szCs w:val="16"/>
      </w:rPr>
      <w:t xml:space="preserve"> </w:t>
    </w:r>
    <w:bookmarkEnd w:id="0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54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54:00Z</dcterms:created>
  <dc:creator>INF</dc:creator>
  <dc:description/>
  <dc:language>en-US</dc:language>
  <cp:lastModifiedBy>INF</cp:lastModifiedBy>
  <dcterms:modified xsi:type="dcterms:W3CDTF">2007-06-29T09:55:00Z</dcterms:modified>
  <cp:revision>3</cp:revision>
  <dc:subject/>
  <dc:title>NAŘÍZENÍ ŘEDITELE</dc:title>
</cp:coreProperties>
</file>