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4150/5 v k.ú. Žižkov ze spoluvlastnictví Emilie Bednářové, Ing. Zdeňka Činčery a Štěpána Forman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86 ze dne 11.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0:55:00Z</dcterms:modified>
  <cp:revision>1</cp:revision>
  <dc:subject/>
  <dc:title>Průvodce při přípravě materiálů</dc:title>
</cp:coreProperties>
</file>