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0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0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řizovací listiny příspěvkové organizace v působnosti SMT MHM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ady hl.m.Prahy č. 1170 ze dne 14.8.2007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Mgr. Ivana Pilíková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0:3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9-06T10:36:00Z</dcterms:modified>
  <cp:revision>1</cp:revision>
  <dc:subject/>
  <dc:title>Průvodce při přípravě materiálů</dc:title>
</cp:coreProperties>
</file>