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ůvodová zpráva</w:t>
      </w:r>
    </w:p>
    <w:p>
      <w:pPr>
        <w:pStyle w:val="Heading4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em bezúplatného převodu je stávající litinový vodovodní řad DN 150 vybudovaný v roce  1958  původně jako součást vodovodu Zbraslav - Safina Vestec. Vodovod byl od r. 1980 mimo provoz. Teprve v roce  1992 byl úsek mezi vodojemem Cholupice a provozními budovami letiště Točná na náklady letiště zprovozněn a tato část vodovodního potrubí v délce cca 1500 m  byla  aeroklubu za účelem přívodu vody na letiště pronajmuta s tím, že provoz a údržbu předmětného vodovodu bude zajišťovat  na své náklady nájemce  Aeroklub Točná. Zůstatková hodnota řadu činila ke dni 30.4.1992 374 882,- Kč. Nájemné bylo stanoveno ve výši 30 000,- Kč/rok. Za dobu trvání tohoto smluvního vztahu bylo zaplaceno na nájemném cca 400 tis. Kč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vod vlastnictví předmětného vodovodu v délce 1500 m na Aeroklub Točná není v rozporu se stávajícím a předpokládaným způsobem zásobování vodou v oblasti. Řad  slouží výlučně k zásobování vodou letiště, fakturačním předávacím místem je vodoměrná šachta nacházející se na začátku řadu u vodojemu Cholupice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: žádost o převod vodovodního řadu do majetku občanského sdružení Aeroklub Točn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ze dne 13.3.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dopis PVS, a. s. ze dne 19.3.2007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dopis PVK, a. s. ze dne 1.2.2007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situace v M 1: 5000 s vyznačenou trasou vodovod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Geneva;Arial" w:cs="Geneva;Arial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34:00Z</dcterms:created>
  <dc:creator>KubatJ</dc:creator>
  <dc:description/>
  <dc:language>en-US</dc:language>
  <cp:lastModifiedBy>INF</cp:lastModifiedBy>
  <dcterms:modified xsi:type="dcterms:W3CDTF">2007-08-30T09:35:00Z</dcterms:modified>
  <cp:revision>2</cp:revision>
  <dc:subject/>
  <dc:title>Převod vlastnictví vodovodního řadu DN 150 na Aeroklub Točná</dc:title>
</cp:coreProperties>
</file>