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revokaci usnesení Zastupitestva HMP č. 7/2 ze dne 31.5.2007 k uvolnění dotací z rozpočtu hl. m. Prahy v kapitole OMT MHMP 0664 na městské části hl. m. Prahy dle usnesení Zastupitelstva hl. m. Prahy č. 1/5 ze dne 30.11.20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v příloze č. 1 usnesení Zastupitelstva HMP č. 7/2 ze dne 31.5.2007 účel investiční účelové dotace u subjektu Městská část Praha 10 tak, že původní účel „Areál volného času Gutova - dětské hřiště” mění na „Areál volného času Gutova - výstavba areálu”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5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9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03:00Z</dcterms:created>
  <dc:creator>INF</dc:creator>
  <dc:description/>
  <dc:language>en-US</dc:language>
  <cp:lastModifiedBy>INF</cp:lastModifiedBy>
  <dcterms:modified xsi:type="dcterms:W3CDTF">2007-08-30T10:03:00Z</dcterms:modified>
  <cp:revision>1</cp:revision>
  <dc:subject/>
  <dc:title>NAŘÍZENÍ ŘEDITELE</dc:title>
</cp:coreProperties>
</file>