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 xml:space="preserve">D ů v o d o v á    z p r á v a </w:t>
      </w:r>
    </w:p>
    <w:p>
      <w:pPr>
        <w:pStyle w:val="Heading"/>
        <w:rPr>
          <w:u w:val="none"/>
        </w:rPr>
      </w:pPr>
      <w:r>
        <w:rPr>
          <w:u w:val="none"/>
        </w:rPr>
        <w:t>předkládaná Zastupitelstvu hlavního města Prahy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ada hlavního města Prahy usnesením č. 1171 ze dne 14.8.2007 souhlasila s předloženým materiálem, který obsahuje návrh na změnu zřizovací listiny příspěvkové organizace v působnosti odboru školství Magistrátu hlavního města Prahy: 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 xml:space="preserve">Základní škola praktická  a Praktická škola, Praha 2, Vinohradská 54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Ve zřizovací listině  jsou navrhovány následující změny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měna v čl. IV. Vymezení majetku zřizovatele svěřeného organizaci do správ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U organizace jsou aktualizovány účetní hodnoty majetku podle stavu inventarizace k datu 1.1.2007. Došlo k navýšení  hodnoty u objektu na adrese Slezská 920 v katastrálním území Vinohrady o částku 4.101.779,- Kč od  poslední schválené změny zřizovací listiny ze dne 26.1.2006.  V průběhu roku 2006 v objektu proběhly dvě investiční akce financované zřizovatelem, a to „Rekonstrukce prostorů převzatých od MČ Praha 2“ a „Rekonstrukce kotelny“ 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tatní články zřizovací listiny zůstávají beze změ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25:00Z</dcterms:created>
  <dc:creator>INF</dc:creator>
  <dc:description/>
  <cp:keywords/>
  <dc:language>en-US</dc:language>
  <cp:lastModifiedBy>INF</cp:lastModifiedBy>
  <dcterms:modified xsi:type="dcterms:W3CDTF">2007-09-04T13:26:00Z</dcterms:modified>
  <cp:revision>2</cp:revision>
  <dc:subject/>
  <dc:title>D ů v o d o v á    z p r á v a</dc:title>
</cp:coreProperties>
</file>