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Janákova v Praze 6 řadové družstevní domky, které byly kolaudovány v roce 1985. Domky SBD postupně předává do osobního vlastnictví členů družstva. Tímto způsobem se stali podílovými spoluvlastníky domu čp. 2381, kat.území Dejvice, pan Ing. Václav Horák, RČ 451002/046 a paní Anna Horáková, RČ 215117/096, každý s podílem 1/2. Zastavěný pozemek získali bezúplatným převodem od ČR MF. Vlastnictví je doloženo výpisem z katastru nemovitostí, LV 2764 pro kat.území Dejvice. Vlastníci zažádali o odkup pozemku souvisejícího se stavbou domu, který trvale užívají a udržují, parc.č. 2519/79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e pozemek parc.č. 2519/79 o výměře 400 m</w:t>
      </w:r>
      <w:r>
        <w:rPr>
          <w:vertAlign w:val="superscript"/>
        </w:rPr>
        <w:t>2</w:t>
      </w:r>
      <w:r>
        <w:rPr/>
        <w:t>, kat.území Dejvice, ostatní plocha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výměře 400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400 x 700,- Kč = </w:t>
      </w:r>
      <w:r>
        <w:rPr>
          <w:b/>
          <w:bCs/>
        </w:rPr>
        <w:t>280.0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dotčenými odbory MHMP a Úřadem městské části Praha 6, nikdo nemá námitky. Na úřední desce byl záměr zveřejněn ve dnech 4.6. až 19.6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2764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56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0:32:00Z</dcterms:created>
  <dc:creator>INF</dc:creator>
  <dc:description/>
  <dc:language>en-US</dc:language>
  <cp:lastModifiedBy>INF</cp:lastModifiedBy>
  <cp:lastPrinted>2007-06-14T10:24:00Z</cp:lastPrinted>
  <dcterms:modified xsi:type="dcterms:W3CDTF">2007-07-23T08:07:00Z</dcterms:modified>
  <cp:revision>3</cp:revision>
  <dc:subject/>
  <dc:title>D Ů V O D O V Á     Z P R Á V A</dc:title>
</cp:coreProperties>
</file>