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489/15 a 2530/46 kat.území Dejvice z vlastnictví hl.m. Prahy vlastnici domu čp. 2421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kat.území Dejvice, parc.č. 2489/15 o výměře 69 m2 a 2530/46 o výměře 29 m2, oba ostatní plocha, za celkovou kupní cenu 68.600,- Kč, tj. 700,- Kč/m2, z vlastnictví hl.m. Prahy do vlastnictví vlastnice domu čp. 2421, tj. paní Ing. Světlany Soulkové, RČ 575912/0785, bytem Praha 6 - Dejvice, ulice Na Ostrohu čp. 2421/17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41:00Z</dcterms:created>
  <dc:creator>INF</dc:creator>
  <dc:description/>
  <dc:language>en-US</dc:language>
  <cp:lastModifiedBy>INF</cp:lastModifiedBy>
  <dcterms:modified xsi:type="dcterms:W3CDTF">2007-05-23T09:41:00Z</dcterms:modified>
  <cp:revision>1</cp:revision>
  <dc:subject/>
  <dc:title>NAŘÍZENÍ ŘEDITELE</dc:title>
</cp:coreProperties>
</file>