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nabytí  pozemků parc. č. 294 a 747, oba v k.ú. Kolovraty, z vlastnictví společnosti  TOP CON real s.r.o.  do vlastnictví hl.m.Prahy pro účel majetkoprávního vypořádání stavby "Kolovraty most přes ČD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59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0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3:08:00Z</dcterms:modified>
  <cp:revision>1</cp:revision>
  <dc:subject/>
  <dc:title>Průvodce při přípravě materiálů</dc:title>
</cp:coreProperties>
</file>