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88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88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úplatného převodu části pozemku parc.č. 1266/3 o výměře 373 m</w:t>
      </w:r>
      <w:r>
        <w:rPr>
          <w:vertAlign w:val="superscript"/>
        </w:rPr>
        <w:t>2</w:t>
      </w:r>
      <w:r>
        <w:rPr/>
        <w:t xml:space="preserve"> v k.ú. Hloubětín z vlastnictví hl.m. Prahy do vlastnictví společnosti KTIRIO, s.r.o., IČ: 272 01 775 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č. 779 ze dne 22.5.2007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 xml:space="preserve">usnesení Rady HMP č. 779 ze dne 22.5.2007 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6B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3:58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05-23T13:58:00Z</dcterms:modified>
  <cp:revision>1</cp:revision>
  <dc:subject/>
  <dc:title>Průvodce při přípravě materiálů</dc:title>
</cp:coreProperties>
</file>