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8127681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408860509"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91973561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54527275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37001782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575218699"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323643338"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091185413"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904116491"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366964683"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304143013"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530145822"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67030145"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2065994507"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67772696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346348308"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5628866"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261163151"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559587952"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98385145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349895865"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407669978"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514981830"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2114586664"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686585528"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59758039"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167969720"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478815910"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