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1159620024"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7488695"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690718046"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