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ěcí z vlastnictví hl. m. Prahy do vlastnictví Pražské plynárenské, a.s., IČ 60193492 se sídlem Praha 1, Národní 37, PSČ 110 0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věcí:</w:t>
      </w:r>
    </w:p>
    <w:p>
      <w:pPr>
        <w:pStyle w:val="Odstavec1b"/>
        <w:rPr/>
      </w:pPr>
      <w:r>
        <w:rPr/>
        <w:t>- STL plynovodu nDN 63 v délce 39,20 m</w:t>
      </w:r>
    </w:p>
    <w:p>
      <w:pPr>
        <w:pStyle w:val="Odstavec1b"/>
        <w:rPr/>
      </w:pPr>
      <w:r>
        <w:rPr/>
        <w:t>- 1 ks STL přípojky DN 32 v délce 6,15 m</w:t>
      </w:r>
    </w:p>
    <w:p>
      <w:pPr>
        <w:pStyle w:val="Odstavec1b"/>
        <w:rPr/>
      </w:pPr>
      <w:r>
        <w:rPr/>
        <w:t>vybudovaných v rámci stavby č. 0190 „Dům s pečovatelskou službou”, Praha - Dubeč, 1. etapa na pozemcích parc. č. 998/1 a parc. č. 1215 k.ú. Dubeč z vlastnictví hlavního města Prahy do vlastnictví Pražské plynárenské, a.s., IČ 60193492 se sídlem Praha 1, Národní 37, PSČ 110 00 za kupní cenu 33.320,- Kč včetně DPH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zohoto usnesení</w:t>
      </w:r>
    </w:p>
    <w:p>
      <w:pPr>
        <w:pStyle w:val="Ukol1"/>
        <w:rPr/>
      </w:pPr>
      <w:r>
        <w:rPr/>
        <w:t>Termín: 30.8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2:00Z</dcterms:created>
  <dc:creator>INF</dc:creator>
  <dc:description/>
  <cp:keywords/>
  <dc:language>en-US</dc:language>
  <cp:lastModifiedBy>INF</cp:lastModifiedBy>
  <dcterms:modified xsi:type="dcterms:W3CDTF">2007-05-17T06:02:00Z</dcterms:modified>
  <cp:revision>1</cp:revision>
  <dc:subject/>
  <dc:title>NAŘÍZENÍ ŘEDITELE</dc:title>
</cp:coreProperties>
</file>