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Technické správy komunikací hl.m. Prahy pro rok 2008 v kapitole 03 Doprava pro zajištění financování projektu JPD 2 - akce vybud. Pobřežní III., 2.etap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590 ze dne 13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4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8-05-14T11:54:00Z</dcterms:modified>
  <cp:revision>1</cp:revision>
  <dc:subject/>
  <dc:title>Průvodce při přípravě materiálů</dc:title>
</cp:coreProperties>
</file>