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 ř e h l e d  v ý z n a m n ý c h   d o p r a v n í c h   o m e z e n í  n a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 o m u n i k a c í ch  s  v ý k o n e m  s t á t n í  s p r á v y  D O P  M H M P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d  29 . 5. 2008  do 19 . 6.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 c h v á l e n ý c h  k e  d n i  28.5.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134"/>
        <w:gridCol w:w="1701"/>
        <w:gridCol w:w="567"/>
        <w:gridCol w:w="567"/>
        <w:gridCol w:w="567"/>
        <w:gridCol w:w="567"/>
        <w:gridCol w:w="567"/>
        <w:gridCol w:w="5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4.55pt" to="389.7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5838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5pt,4.55pt" to="382.5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4.55pt" to="389.7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46355</wp:posOffset>
                      </wp:positionV>
                      <wp:extent cx="3787775" cy="7219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77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KCE                                IINVESTOR      DOPRAV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Í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OMEZENÍ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25pt;height:56.85pt;mso-wrap-distance-left:9.05pt;mso-wrap-distance-right:9.05pt;mso-wrap-distance-top:0pt;mso-wrap-distance-bottom:0pt;margin-top:3.65pt;mso-position-vertical-relative:text;margin-left:0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KCE                                IINVESTOR      DOPRAV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MEZENÍ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51275</wp:posOffset>
                      </wp:positionH>
                      <wp:positionV relativeFrom="paragraph">
                        <wp:posOffset>9525</wp:posOffset>
                      </wp:positionV>
                      <wp:extent cx="2164715" cy="2813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71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08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5pt;height:22.15pt;mso-wrap-distance-left:9.05pt;mso-wrap-distance-right:9.05pt;mso-wrap-distance-top:0pt;mso-wrap-distance-bottom:0pt;margin-top:0.75pt;mso-position-vertical-relative:text;margin-left:303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LICKÁ                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 Vodojemu – Kutvirtova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P a.s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03835</wp:posOffset>
                      </wp:positionV>
                      <wp:extent cx="2400300" cy="0"/>
                      <wp:effectExtent l="0" t="28575" r="63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16.05pt" to="256.95pt,16.0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uzavírka jízdních pruhů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-7620</wp:posOffset>
                      </wp:positionV>
                      <wp:extent cx="1905" cy="619633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1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758">
                                    <a:moveTo>
                                      <a:pt x="0" y="0"/>
                                    </a:moveTo>
                                    <a:lnTo>
                                      <a:pt x="3" y="97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758" path="m0,0l3,9758e" stroked="t" o:allowincell="t" style="position:absolute;margin-left:22.5pt;margin-top:-0.6pt;width:0.1pt;height:48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ATOČKOVA                           AD, B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d Královkou – SAT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MP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96850</wp:posOffset>
                      </wp:positionV>
                      <wp:extent cx="2362200" cy="635"/>
                      <wp:effectExtent l="28575" t="29210" r="2921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">
                                    <a:moveTo>
                                      <a:pt x="0" y="0"/>
                                    </a:moveTo>
                                    <a:lnTo>
                                      <a:pt x="3720" y="1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1" path="m0,0l3720,1e" stroked="t" o:allowincell="t" style="position:absolute;margin-left:72.2pt;margin-top:15.5pt;width:185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uzavírka jízdního pásu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.8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NOHRADSKÁ </w:t>
              <w:tab/>
              <w:t xml:space="preserve">                  AD, T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(Radhoštská – Perunova)              </w:t>
              <w:tab/>
              <w:t xml:space="preserve">             </w:t>
              <w:tab/>
              <w:t xml:space="preserve">                                         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tod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bor parkovacího pruhu, jízda po kolejích (výměna sloupů VO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55880</wp:posOffset>
                      </wp:positionV>
                      <wp:extent cx="404495" cy="635"/>
                      <wp:effectExtent l="29210" t="29210" r="2794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1">
                                    <a:moveTo>
                                      <a:pt x="0" y="0"/>
                                    </a:moveTo>
                                    <a:lnTo>
                                      <a:pt x="637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7,1" path="m0,0l637,0e" stroked="t" o:allowincell="t" style="position:absolute;margin-left:21.7pt;margin-top:4.4pt;width:31.8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30.5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LICKÁ</w:t>
              <w:tab/>
              <w:tab/>
              <w:t xml:space="preserve">   AD, B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a Laurové – Křížová)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V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rušení parkování, částečná uzavírka jízdních pruhů, jízda po kolejíc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4135</wp:posOffset>
                      </wp:positionV>
                      <wp:extent cx="1295400" cy="635"/>
                      <wp:effectExtent l="28575" t="29210" r="29210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">
                                    <a:moveTo>
                                      <a:pt x="0" y="0"/>
                                    </a:moveTo>
                                    <a:lnTo>
                                      <a:pt x="204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" path="m0,0l2040,0e" stroked="t" o:allowincell="t" style="position:absolute;margin-left:-0.45pt;margin-top:5.05pt;width:101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.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.9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right" w:pos="269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NSKÉ NÁBŘEŽÍ</w:t>
              <w:tab/>
              <w:tab/>
              <w:t>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směr do centra, 150m za ulicí   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U Nádražní lávky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V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úžení jízdních pruhů, provoz ve 2 pruzích šířky 3m (příjezdová komunikace k čerpací stanic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73660</wp:posOffset>
                      </wp:positionV>
                      <wp:extent cx="762000" cy="635"/>
                      <wp:effectExtent l="28575" t="29210" r="29210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1">
                                    <a:moveTo>
                                      <a:pt x="0" y="0"/>
                                    </a:moveTo>
                                    <a:lnTo>
                                      <a:pt x="120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1" path="m0,0l1200,0e" stroked="t" o:allowincell="t" style="position:absolute;margin-left:19.05pt;margin-top:5.8pt;width:59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.6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184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TÁŘOVA</w:t>
              <w:tab/>
              <w:tab/>
              <w:tab/>
              <w:t xml:space="preserve">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orchova – Švábky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, OM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ečné omezení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íhá výstavba Pobřežní III – etapový stavební sta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5720</wp:posOffset>
                      </wp:positionV>
                      <wp:extent cx="1095375" cy="635"/>
                      <wp:effectExtent l="29210" t="29210" r="28575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">
                                    <a:moveTo>
                                      <a:pt x="0" y="1"/>
                                    </a:moveTo>
                                    <a:lnTo>
                                      <a:pt x="1725" y="1"/>
                                    </a:lnTo>
                                    <a:lnTo>
                                      <a:pt x="36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" path="m0,1l1725,1l365,0e" stroked="t" o:allowincell="t" style="position:absolute;margin-left:-3.45pt;margin-top:3.6pt;width:86.2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1.7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ST ZÁVODU MÍRU              AD, B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(Komořanská – Žitavského, ve směru na Zbraslav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MP (ZAVOS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chodníku a části vozovky (výstavba kanalizace Zbraslav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2230</wp:posOffset>
                      </wp:positionV>
                      <wp:extent cx="500380" cy="635"/>
                      <wp:effectExtent l="28575" t="29210" r="2921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1">
                                    <a:moveTo>
                                      <a:pt x="0" y="1"/>
                                    </a:moveTo>
                                    <a:lnTo>
                                      <a:pt x="788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1" path="m0,1l788,0e" stroked="t" o:allowincell="t" style="position:absolute;margin-left:17.55pt;margin-top:4.9pt;width:39.3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DOBŘÍŠSKÁ                                 AD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djezd Zlíchov – most přes Jinonickou trat´za podjezdem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ansk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avírka 1 jízdního pruhu, zůstanou 2 pruhy v každém směru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8265</wp:posOffset>
                      </wp:positionV>
                      <wp:extent cx="290830" cy="635"/>
                      <wp:effectExtent l="28575" t="29210" r="29845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">
                                    <a:moveTo>
                                      <a:pt x="0" y="0"/>
                                    </a:moveTo>
                                    <a:lnTo>
                                      <a:pt x="458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,1" path="m0,0l458,0e" stroked="t" o:allowincell="t" style="position:absolute;margin-left:24.5pt;margin-top:6.95pt;width:22.8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1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8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 HOLEŠOVIČKÁCH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rampy na ul. Povltavskou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rampách uzavírka části jízdního pruhu, provoz mimo rampy z Povltavské na ul. V Holešovičkách z centra vždy zachová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6040</wp:posOffset>
                      </wp:positionV>
                      <wp:extent cx="214630" cy="635"/>
                      <wp:effectExtent l="29210" t="29210" r="28575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1">
                                    <a:moveTo>
                                      <a:pt x="0" y="0"/>
                                    </a:moveTo>
                                    <a:lnTo>
                                      <a:pt x="338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,1" path="m0,0l338,0e" stroked="t" o:allowincell="t" style="position:absolute;margin-left:2.15pt;margin-top:5.2pt;width:16.8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5.KVĚTNA                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z centra – přemostění přes ul.Sdružení)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Z s.r.o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levého pruhu v délce cca 200m, zůstanou 2 pruhy a odbočovací (výstavba uličních vpustí a základů portálů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3180</wp:posOffset>
                      </wp:positionV>
                      <wp:extent cx="333375" cy="635"/>
                      <wp:effectExtent l="29210" t="29210" r="28575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">
                                    <a:moveTo>
                                      <a:pt x="0" y="0"/>
                                    </a:moveTo>
                                    <a:lnTo>
                                      <a:pt x="52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" path="m0,0l525,0e" stroked="t" o:allowincell="t" style="position:absolute;margin-left:-1.35pt;margin-top:3.4pt;width:26.2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1.5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134"/>
        <w:gridCol w:w="1701"/>
        <w:gridCol w:w="567"/>
        <w:gridCol w:w="567"/>
        <w:gridCol w:w="567"/>
        <w:gridCol w:w="567"/>
        <w:gridCol w:w="567"/>
        <w:gridCol w:w="518"/>
      </w:tblGrid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LICKÁ                           AD, B, 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Na Laurové – Kutvirtova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íhají přípravné práce, které nevyžadují zjednosměrnění komunikac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-12700</wp:posOffset>
                      </wp:positionV>
                      <wp:extent cx="6350" cy="35020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5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5515">
                                    <a:moveTo>
                                      <a:pt x="0" y="0"/>
                                    </a:moveTo>
                                    <a:lnTo>
                                      <a:pt x="10" y="55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,5515" path="m0,0l10,5515e" stroked="t" o:allowincell="t" style="position:absolute;margin-left:22.5pt;margin-top:-1pt;width:0.45pt;height:2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87960</wp:posOffset>
                      </wp:positionV>
                      <wp:extent cx="733425" cy="635"/>
                      <wp:effectExtent l="29210" t="29210" r="28575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1">
                                    <a:moveTo>
                                      <a:pt x="0" y="0"/>
                                    </a:moveTo>
                                    <a:lnTo>
                                      <a:pt x="115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1" path="m0,0l1155,0e" stroked="t" o:allowincell="t" style="position:absolute;margin-left:3.5pt;margin-top:14.8pt;width:57.7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9.5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1.8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KOMOŘANSKÁ        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do centra cca 100 m před ul. K Modřanskému nádraží)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poloviny vozovky, kyvadlová SSZ (prodloužení stoka A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0005</wp:posOffset>
                      </wp:positionV>
                      <wp:extent cx="317500" cy="635"/>
                      <wp:effectExtent l="28575" t="29210" r="29210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1">
                                    <a:moveTo>
                                      <a:pt x="0" y="0"/>
                                    </a:moveTo>
                                    <a:lnTo>
                                      <a:pt x="50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1" path="m0,0l500,0e" stroked="t" o:allowincell="t" style="position:absolute;margin-left:7.5pt;margin-top:3.15pt;width:24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6.6</w:t>
            </w:r>
          </w:p>
        </w:tc>
      </w:tr>
      <w:tr>
        <w:trPr>
          <w:trHeight w:val="76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K BARRANDOVU x ŠTĚPAŘSKÁ                   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ěhem prací SSZ – nefunkční, 2 pruhy 2,5m a 3,5m vždy zachovány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0.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64770</wp:posOffset>
                      </wp:positionV>
                      <wp:extent cx="142875" cy="635"/>
                      <wp:effectExtent l="29210" t="29210" r="28575" b="273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">
                                    <a:moveTo>
                                      <a:pt x="0" y="0"/>
                                    </a:moveTo>
                                    <a:lnTo>
                                      <a:pt x="225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1" path="m0,0l225,0e" stroked="t" o:allowincell="t" style="position:absolute;margin-left:24.9pt;margin-top:5.1pt;width:11.2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</w:tr>
      <w:tr>
        <w:trPr>
          <w:trHeight w:val="76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KAMÝCKÁ                               AD, 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K Stavebninám – K Osmidomkům)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1 pruhu v místě prací, obousměrný provoz je řízen kyv. SSZ (oprava povrchu vozovky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86055</wp:posOffset>
                      </wp:positionV>
                      <wp:extent cx="165100" cy="635"/>
                      <wp:effectExtent l="28575" t="29210" r="29210" b="273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,1" path="m0,0l260,0e" stroked="t" o:allowincell="t" style="position:absolute;margin-left:11.5pt;margin-top:14.65pt;width:12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6.5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6   </w:t>
            </w:r>
          </w:p>
        </w:tc>
      </w:tr>
      <w:tr>
        <w:trPr>
          <w:trHeight w:val="76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ILADY HORÁKOVÉ          AD, B, T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 xml:space="preserve">(Badeniho – Strossmayerovo n.)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P a.s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dobu výluky TT je zavedena náhradní BUS doprava, pro plynulý provoz MHD je zjednosměrna ulice Badeniho (Chotkova- Na Valech) a ul. Na Valech (Badeniho – K Brusc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3.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2230</wp:posOffset>
                      </wp:positionV>
                      <wp:extent cx="590550" cy="6350"/>
                      <wp:effectExtent l="28575" t="28575" r="29210" b="292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0">
                                    <a:moveTo>
                                      <a:pt x="0" y="0"/>
                                    </a:moveTo>
                                    <a:lnTo>
                                      <a:pt x="930" y="1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0" path="m0,0l930,10e" stroked="t" o:allowincell="t" style="position:absolute;margin-left:1.5pt;margin-top:4.9pt;width:46.45pt;height:0.4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8.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rPr/>
      </w:pPr>
      <w:r>
        <w:rPr>
          <w:rFonts w:cs="Arial" w:ascii="Arial" w:hAnsi="Arial"/>
          <w:sz w:val="18"/>
        </w:rPr>
        <w:t>V přehledu nejsou zahrnuty drobné údržbové práce DP a.s.</w:t>
      </w:r>
      <w:r>
        <w:rPr>
          <w:rFonts w:cs="Arial" w:ascii="Arial" w:hAnsi="Arial"/>
          <w:color w:val="FF0000"/>
          <w:sz w:val="18"/>
        </w:rPr>
        <w:t xml:space="preserve"> </w:t>
      </w:r>
      <w:r>
        <w:rPr>
          <w:rFonts w:cs="Arial" w:ascii="Arial" w:hAnsi="Arial"/>
          <w:sz w:val="18"/>
        </w:rPr>
        <w:t>na tramvajových tratích s lokálními omezeními dopravy.</w:t>
      </w:r>
    </w:p>
    <w:p>
      <w:pPr>
        <w:pStyle w:val="Lis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sz w:val="18"/>
        </w:rPr>
        <w:t>Vysvětlivky:AD – automobilová doprava,  B - autobusy,  T -  tramvaje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  <w:sz w:val="18"/>
        </w:rPr>
        <w:t>Zpracováno podle podkladů  DOP MHMP.</w:t>
      </w:r>
    </w:p>
    <w:p>
      <w:pPr>
        <w:pStyle w:val="Heading1"/>
        <w:rPr/>
      </w:pPr>
      <w:r>
        <w:rPr>
          <w:sz w:val="18"/>
        </w:rPr>
        <w:t xml:space="preserve">Další dopravní informace, schéma uzavírek na komunikacích hl.m.Prahy a schéma průjezdnosti městem lze získat na internetové adrese: </w:t>
      </w:r>
      <w:hyperlink r:id="rId2">
        <w:r>
          <w:rPr>
            <w:rStyle w:val="InternetLink"/>
            <w:sz w:val="18"/>
          </w:rPr>
          <w:t>www.tsk-praha.cz</w:t>
        </w:r>
      </w:hyperlink>
      <w:r>
        <w:rPr>
          <w:sz w:val="18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4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  <w:tab w:val="left" w:pos="8080" w:leader="none"/>
        <w:tab w:val="left" w:pos="8647" w:leader="none"/>
      </w:tabs>
      <w:spacing w:before="0" w:after="12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6946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k-prah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5:00Z</dcterms:created>
  <dc:creator>M</dc:creator>
  <dc:description/>
  <cp:keywords/>
  <dc:language>en-US</dc:language>
  <cp:lastModifiedBy>jan.machala</cp:lastModifiedBy>
  <cp:lastPrinted>2008-03-20T07:17:00Z</cp:lastPrinted>
  <dcterms:modified xsi:type="dcterms:W3CDTF">2008-05-26T13:35:00Z</dcterms:modified>
  <cp:revision>2</cp:revision>
  <dc:subject/>
  <dc:title> </dc:title>
</cp:coreProperties>
</file>