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jetí Partnerství hlavního města Prahy v oblasti kultury a volného času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579 ze dne 13.5-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579 ze dne 13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Ing. Jiří Turek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13T13:48:00Z</dcterms:modified>
  <cp:revision>1</cp:revision>
  <dc:subject/>
  <dc:title>Průvodce při přípravě materiálů</dc:title>
</cp:coreProperties>
</file>