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ů v o d o v á   z p r á v 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kládaný materiál obsahuje  návrh na změnu zřizovací listiny příspěvkové organizace v působnosti odboru školství, mládeže a tělovýchovy Magistrátu hlavního města Prah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třední průmyslová škola, Praha 10, Na Třebešíně 2299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odbor školství, mládeže a tělovýchovy se obrátil statutární zástupce ředitele výše uvedené příspěvkové organizace, Ing. Stanislav Bohumínský, s žádostí o změnu zřizovací listiny. Tuto povinnost mu uložila finanční kontrola hospodaření organizace, provedená pracovníky finanční kontroly MHMP v průběhu října 2007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Kontrolou byla zjištěna chyba ve stávající zřizovací listině, konkrétně u zápisu článku IV. „Vymezení  majetku  zřizovatele svěřeného organizaci do správy“. V bodě 1.2 tohoto článku je stanoven „dlouhodobý hmotný movitý majetek  podle stavu inventarizace ke dni 31.12.2002, v celkové účetní hodnotě 24 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 xml:space="preserve">705 957,47 Kč“, kde správný zápis má být 24 705 957,47 Kč. Podle formy zápisu sumy se jednalo o administrativní chybu. Vzhledem k časové prodlevě bylo nutné k nápravě chyby přepracovat celý článek IV. „Vymezení  majetku  zřizovatele svěřeného organizaci do správy“ podle aktuálního stavu inventarizace k 31.3.2008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isk byl připomínkován Odborem správy majetku MHMP (dále jen „OSM“), všechny připomínky byly do přílohy usnesení č.1 zapracovány. Dle zjištění OSM totiž u </w:t>
      </w:r>
      <w:r>
        <w:rPr>
          <w:rFonts w:cs="MS Sans Serif;Arial" w:ascii="MS Sans Serif;Arial" w:hAnsi="MS Sans Serif;Arial"/>
          <w:color w:val="000000"/>
          <w:sz w:val="20"/>
          <w:szCs w:val="18"/>
        </w:rPr>
        <w:t>pozemku parc.č. 864/1 z výměry 6111m2 byly geometrickým plánem odděleny pozemky parc.č.864/15, 824/17 a parc.č. 864/26 pro vydání v restituci - Rozhodnutí Pozemkového úřadu Praha o vlastnictví 1040/2003 (v KN pod č. Z-29469/2004-101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ní články zřizovací listiny zůstávají beze změn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navrhovanou změnou souhlasila Rada HMP svým usnesením č. 510 ze dne 29.4.2008 a v případě schválení Zastupitelstvem HMP nabudou změny zřizovací listiny účinnosti ke dni 1.7.2008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03:00Z</dcterms:created>
  <dc:creator>INF</dc:creator>
  <dc:description/>
  <dc:language>en-US</dc:language>
  <cp:lastModifiedBy>INF</cp:lastModifiedBy>
  <dcterms:modified xsi:type="dcterms:W3CDTF">2008-05-13T07:03:00Z</dcterms:modified>
  <cp:revision>2</cp:revision>
  <dc:subject/>
  <dc:title>D ů v o d o v á   z p r á v a</dc:title>
</cp:coreProperties>
</file>