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 ů v o d o v á    z p r á v a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Český svaz ochránců přírody se sídlem Uruguayvská 7, 120 00 Praha 2 požádal primátora hlavního města Prahy o poskytnutí finančního daru ve výši 8 500 tis. Kč na realizaci projektu „Dům ochránců přírody v Praze“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Český svaz ochránců přírody si je vědom svého výsadního postavení v oblasti nevládní ochrany přírody a krajiny. Ve svém programu Ekocentra ČSOP se snaží systematicky působit na veřejnost s cílem představovat a vysvětlovat zájmy naší ochrany přírody a krajiny. V současné době provozuje po celé republice více jak 40 Ekocenter ČSO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Environmentální výchovou dětí a mládeže se v Praze intenzivně a úspěšně zabývá Středisko ekologické výchovy Toulcův dvůr. Tuto problematiku řeší v Praze i další sdružení např. Tereza, Ekocentrum Podhoubí i některé základní organizace ČSOP. Mnohem složitější situace je v oblasti environmentální osvěty a vzdělávání dospělých. Těmito činnostmi se v Praze systematicky nezabývá žádná organizace. Stejně tak environmentální poradenství veřejnosti v Praze řeší pouze Zelený kruh a to pouze v oblasti ochrany životního prostředí. Poradenstvím v oblasti ochrany přírody a krajiny se Zelený kruh věnuje zcela okrajově a tazatele většinou odkazuje na Český svaz ochránců přírody (ČSOP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eský svaz ochránců přírody v Praze dlouhodobě usiluje o vybudování Domu ochránců přírody, ve kterém by se realizovaly osvětové a poradenské aktivity pro veřejnost jako jsou například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vozování ekovýchovných akcí pro veřejnost – přednášek, pořadů, workshopů, výstav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ování veřejnosti o problematice ochrany přírody v Praze – problematika městské zeleně, kácení stromů, zvláště chráněných území, správních řízení, odpadů, ochrana zvířat – volně žijících i společenských, ekologizace staveb a zahrad, at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ování o ochraně přírody v České republice – především poskytování informací o zvláště chráněných druzích živočichů a rostlin a chráněných územích vč. systému NATURA 200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ování o akcích ochránců přírody na území hlavního města a v dostupném okol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vozování odborné knihovny ochránců přírod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kytování informačních a odborných materiálů veřejnos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kytování zázemí pro výchovné programy pro děti a mládež, které ČSOP běžně provád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kytování elektronického poradenství veřejnos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kytování zázemí pro Národní programy ČSOP: Ochrana biodiverzity, Místo pro přírodu a Národní síť záchranných stanic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tože se objekt nachází v regionálním prvku ÚSES – biokoridoru – bude zde možné zároveň názorně demonstrovat šetrné využití prvku ÚSES pro potřeby veřejnosti se zachováním popř. zlepšením všech jeho původních funkcí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Rada hlavního města Prahy svým usnesením č. 671 ze dne  27.5.2008 odsouhlasila poskytnutí finančního daru ve výši 8 500 tis. Kč Českému svazu ochránců přírody  na realizaci projektu „Dům ochránců přírody v Praze“  a úpravu rozpočtu běžných výdajů odboru OOP MHMP v kap. 0254, § 3792 na vrub neúčelové rezervy kap. 1016, § 6409. Na základě usnesení Rady hlavního města  Prahy je tisk Z -779 předkládán Zastupitelstvu hlavního města Prahy ke schválení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3:14:00Z</dcterms:created>
  <dc:creator>INF</dc:creator>
  <dc:description/>
  <cp:keywords/>
  <dc:language>en-US</dc:language>
  <cp:lastModifiedBy>INF</cp:lastModifiedBy>
  <cp:lastPrinted>2008-05-27T10:30:00Z</cp:lastPrinted>
  <dcterms:modified xsi:type="dcterms:W3CDTF">2008-05-27T08:30:00Z</dcterms:modified>
  <cp:revision>5</cp:revision>
  <dc:subject/>
  <dc:title>D ů v o d o v á    z p r á v a</dc:title>
</cp:coreProperties>
</file>