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kapitálových výdajů v kap. 02- městská infrastruktura a návrhu na poskytnutí finančního daru Českému svazu ochránců přírod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výšení rozpočtu kapitálových výdajů OOP MHMP v kap. 0254, § 3792 o částku 8 500 tis. Kč z důvodu poskytnutí finančního daru dle bodu I.1. tohoto usnesení na vrub neúčelové rezervy kap. 1016, § 6409</w:t>
      </w:r>
    </w:p>
    <w:p>
      <w:pPr>
        <w:pStyle w:val="Odstavec1"/>
        <w:rPr/>
      </w:pPr>
      <w:r>
        <w:rPr/>
        <w:t xml:space="preserve">2. </w:t>
        <w:tab/>
        <w:t>poskytnutí finančního daru investičního charakteru ve výši 8 500 tis. Kč Českému svazu ochránců přírody se sídlem Uruguayská 7, 120 00 Praha 2 na realizaci projektu „ Dům ochránců přírody v Praze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bezpečit realizaci opatření vyplývajících z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2:00Z</dcterms:created>
  <dc:creator>INF</dc:creator>
  <dc:description/>
  <cp:keywords/>
  <dc:language>en-US</dc:language>
  <cp:lastModifiedBy>INF</cp:lastModifiedBy>
  <dcterms:modified xsi:type="dcterms:W3CDTF">2008-05-27T08:32:00Z</dcterms:modified>
  <cp:revision>1</cp:revision>
  <dc:subject/>
  <dc:title>NAŘÍZENÍ ŘEDITELE</dc:title>
</cp:coreProperties>
</file>