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 xml:space="preserve">k problematice bezplatného užívání MHD poslanci, senátory, soudci Ústavního soudu  a poslanci Evropského parlamentu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 s tím, že</w:t>
      </w:r>
    </w:p>
    <w:p>
      <w:pPr>
        <w:pStyle w:val="Odstavec1b"/>
        <w:rPr/>
      </w:pPr>
      <w:r>
        <w:rPr/>
        <w:t>uplatní zákonodárnou iniciativu k řešení bezplatného užívání MHD poslanci, senátory, soudci Ústavního soudu a poslanci Evropského parlamentu až na základě výsledků probíhajících parlamentních jednání k této problemati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6:00Z</dcterms:created>
  <dc:creator>INF</dc:creator>
  <dc:description/>
  <dc:language>en-US</dc:language>
  <cp:lastModifiedBy>INF</cp:lastModifiedBy>
  <dcterms:modified xsi:type="dcterms:W3CDTF">2008-05-27T09:26:00Z</dcterms:modified>
  <cp:revision>1</cp:revision>
  <dc:subject/>
  <dc:title>NAŘÍZENÍ ŘEDITELE</dc:title>
</cp:coreProperties>
</file>