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konceptu řešení změny Z1439/00 Územního plánu sídelního útvar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9 k usnesení Zastupitelstva HMP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důvodové zprávě (v digitální podobě na 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důvodové zprávě (v digitální podobě na CD)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500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12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8-05-12T14:12:00Z</dcterms:modified>
  <cp:revision>1</cp:revision>
  <dc:subject/>
  <dc:title>Průvodce při přípravě materiálů</dc:title>
</cp:coreProperties>
</file>