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společná pro RHMP i ZHMP)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Hlavní město Praha vybudovalo prostřednictvím OMI MHMP středotlaký plynovod, který zajišťuje přívod plynu do tří bytových domů, zbudovaných v rámci stavby                              č. 0243 „Byty Šeberov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á se o středotlaký plynovod  PE 50 o délce 184,2 m a 3 ks středotlakých plynovodních přípojek  PE 32 o celkové délce 18,4m vybudovaný v rámci stavby č. 0243 „Byty Šeberov“. Tento nový STL PE 50 je napojen na stávající STL plynovod DN 50 v ul. Mezi Rybníky a veden přes pozemky p.č. 1449/1, 1449/26 a 130/1 v k.ú. Šeberov a je ukončen cca 1 m za poslední přípojkou k bytovým domům. Na tento STL plynovod PE 50 jsou napojeny 3 ks. STL přípojek PE 32, které jsou ukončeny v KK DN 25 v nice na fasádách jednotlivých dom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žská plynárenská Distribuce, a.s., člen koncernu Pražská plynárenská, a.s., IČ: 274035005, se sídlem  U Plynárny 500, 145 08 Praha 4 provozuje výše uvedené zařízení na základě předávacího protokolu o odevzdání a převzetí ze dne 24.8.2007 (viz příloha č.1). Na základě vyjádření  ze dne 3.4.2008 (viz příloha č. 6) a smlouvy o spolupráci a uzavření budoucí smlouvy č. INO/21/04/001868/2003 (viz. příloha č.4) a žádá o jeho odku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výše uvedených důvodů se předmětné zařízení prodává oprávněnému provozovateli Pražská plynárenská Distribuce, a.s. za celkovou kupní cenu ve výši 209 440,- Kč včetně DPH, tedy 176 000,- Kč bez DPH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Vyčíslení pořizovací hodnoty z 31.1.2008: (viz příloha č. 2)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Stavební náklady</w:t>
        <w:tab/>
        <w:t xml:space="preserve">                            209 440,00 Kč vč. DPH</w:t>
      </w:r>
    </w:p>
    <w:p>
      <w:pPr>
        <w:pStyle w:val="Normal"/>
        <w:tabs>
          <w:tab w:val="clear" w:pos="709"/>
          <w:tab w:val="left" w:pos="5760" w:leader="none"/>
        </w:tabs>
        <w:jc w:val="both"/>
        <w:rPr/>
      </w:pPr>
      <w:r>
        <w:rPr/>
        <w:t xml:space="preserve">Hodnota projektových a průzkumových prací </w:t>
        <w:tab/>
        <w:t>0,00 Kč</w:t>
      </w:r>
    </w:p>
    <w:p>
      <w:pPr>
        <w:pStyle w:val="Normal"/>
        <w:tabs>
          <w:tab w:val="clear" w:pos="709"/>
          <w:tab w:val="left" w:pos="5760" w:leader="none"/>
        </w:tabs>
        <w:jc w:val="both"/>
        <w:rPr/>
      </w:pPr>
      <w:r>
        <w:rPr/>
        <w:t>Jiné náklady</w:t>
        <w:tab/>
        <w:t>0,00 Kč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Záměr prodat tento středotlaký plynovod byl zveřejněn od 12.2.2008 do 27.2.2008 pod evidenčním číslem OMI-431/08 (viz. příloha č. 3)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 xml:space="preserve">Přílohy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2" w:leader="none"/>
        </w:tabs>
        <w:jc w:val="both"/>
        <w:rPr/>
      </w:pPr>
      <w:r>
        <w:rPr/>
        <w:t>Předávací protokol o odevzdání a převzetí STL plynovod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2" w:leader="none"/>
        </w:tabs>
        <w:jc w:val="both"/>
        <w:rPr/>
      </w:pPr>
      <w:r>
        <w:rPr/>
        <w:t>Vyčíslení pořizovací hodno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2" w:leader="none"/>
        </w:tabs>
        <w:jc w:val="both"/>
        <w:rPr/>
      </w:pPr>
      <w:r>
        <w:rPr/>
        <w:t xml:space="preserve">Záměr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2" w:leader="none"/>
        </w:tabs>
        <w:jc w:val="both"/>
        <w:rPr/>
      </w:pPr>
      <w:r>
        <w:rPr/>
        <w:t>Kopie smlouvy o spolupráci a uzavření budoucí smlouvy č. INO/21/04/001868/200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2" w:leader="none"/>
        </w:tabs>
        <w:jc w:val="both"/>
        <w:rPr/>
      </w:pPr>
      <w:r>
        <w:rPr/>
        <w:t>Stavební povolení č.j. OV H/04/33094/Koš-sp, ze dne 27.10.2004, MČ Praha 1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2" w:leader="none"/>
        </w:tabs>
        <w:jc w:val="both"/>
        <w:rPr/>
      </w:pPr>
      <w:r>
        <w:rPr/>
        <w:t>Vyjádření PPD ze dne 3.4.2008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Důvodová zpráva k návrhu usnesení Zastupitelstva hlavního města Prahy k tisku č. 62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14:00Z</dcterms:created>
  <dc:creator>INF</dc:creator>
  <dc:description/>
  <dc:language>en-US</dc:language>
  <cp:lastModifiedBy>INF</cp:lastModifiedBy>
  <dcterms:modified xsi:type="dcterms:W3CDTF">2008-04-10T13:34:00Z</dcterms:modified>
  <cp:revision>6</cp:revision>
  <dc:subject/>
  <dc:title>Důvodová zpráva</dc:title>
</cp:coreProperties>
</file>