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4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4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u parc. č. 235/6 o výměře 207 m</w:t>
      </w:r>
      <w:r>
        <w:rPr>
          <w:vertAlign w:val="superscript"/>
        </w:rPr>
        <w:t>2</w:t>
      </w:r>
      <w:r>
        <w:rPr/>
        <w:t xml:space="preserve"> v k. ú. Hrdlořezy z vlastnictví společnosti QN DOMOV s.r.o., V Olšinách 2, 100 00 Praha 10, IČ: 629 09 053 do vlastnictví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642 ze dne 20. 5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3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21T05:35:00Z</dcterms:modified>
  <cp:revision>1</cp:revision>
  <dc:subject/>
  <dc:title>Průvodce při přípravě materiálů</dc:title>
</cp:coreProperties>
</file>