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   Z P R Á V 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polečná pro RHMP  i 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 návrhu na  úplatné nabytí pozemků v k.ú. Černý Most a k.ú. Horní Počerni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 stavbu č. 1078 „Výstavba podjezdu Chlumecká“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dené v JPD 2 pod registračním číslem:CZ 04.2.06/1.1.00.4/02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vlastnictví hl.m. Prah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Pro realizaci stavby č. 1078 „Výstavba podjezdu Chlumecká“, vedené v JPD 2 pod registračním číslem: CZ 04.2.06./1.1.00.4/0204 je třeba vykoupit části stávajících pozemků, oddělených  geometrickými plány pro rozdělení pozemků. Na tyto pozemky jsou pro umožnění včasné realizace stavby zatím  uzavřeny nájemní smlouvy. </w:t>
      </w:r>
    </w:p>
    <w:p>
      <w:pPr>
        <w:pStyle w:val="TextBody"/>
        <w:rPr/>
      </w:pPr>
      <w:r>
        <w:rPr/>
        <w:t>Vzhledem k tomu, že se na OMI MHMP nedostala včas informace o tom, že pozemek parc.č. 232/371 je předmětem kupní smlouvy mezi Centrem Černý Most a.s. a hl.m. Prahou (vklad pozemku do vlastnictví HMP proveden 14.11.2007) byla původní důvodová zpráva zpracována  19.11.2007 i na výkupy částí tohoto pozemku a bylo ji proto třeba na základě upozornění OOA MHMP přepracovat včetně nového znaleckého posudku, pro  který byly pořízeny nové výpisy z KN  ze 17.12.2007 a 3.1.2008  pro jednoznačné určení vlastníka dotčených pozemků v rozsahu potřebném pro výstavbu podjezdu Chlumecká. Tím došlo ke zpoždění v předložení  tohoto materiálu do Rady HMP  a ZHMP o cca 3 měsí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ehled pozemků je zpracován dle jednotlivých  katastrálních území a dle vlastníků stávajících pozemků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atastrální území Černý Most:</w:t>
      </w:r>
    </w:p>
    <w:p>
      <w:pPr>
        <w:pStyle w:val="TextBody"/>
        <w:rPr/>
      </w:pPr>
      <w:r>
        <w:rPr/>
        <w:t>V tomto k.ú.  jsou odděleny následující pozemk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z pozemku parc.č. 232/ 370  - nový pozemek parc.č. 338 o výměře 1596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bude tvořit část vlastního podjezdu a chodník pro pěší navazující na chodník stávající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z pozemku  parc.č. 232/1 – nový pozemek parc.č. 335 o výměře 1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bude tvořit krátký chodník, navazující na stávající chodník u parkoviště CČ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emky  dle bodů 1. – 2.  v k.ú. Černý Most, oddělené dle GP č.262-170/2006 jsou dle výpisu z katastru nemovitostí Katastrálního úřadu pro hlavní město Prahu vlastnictvím  Centrum Černý Most, a.s., Na Můstku 388/9, 110 00  Praha  1, IČ: 26149737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Výsledná kupní cena těchto pozemků je stanovena ve výši </w:t>
      </w:r>
      <w:r>
        <w:rPr>
          <w:u w:val="single"/>
        </w:rPr>
        <w:t>1.983.990,- Kč</w:t>
      </w:r>
      <w:r>
        <w:rPr/>
        <w:t xml:space="preserve"> dle znaleckého  posudku č. 1974-002/2008 ze dne 17.1.2008  soudního znalce Ing. Vladimíra Matýska, Mezilesí 2067, 193 00  Praha 9 (dle kterého je cena obou oddělených pozemků stanovena ve výši </w:t>
      </w:r>
      <w:r>
        <w:rPr>
          <w:i/>
          <w:iCs/>
          <w:u w:val="single"/>
        </w:rPr>
        <w:t>1.230,- Kč/m</w:t>
      </w:r>
      <w:r>
        <w:rPr>
          <w:i/>
          <w:iCs/>
          <w:u w:val="single"/>
          <w:vertAlign w:val="superscript"/>
        </w:rPr>
        <w:t>2</w:t>
      </w:r>
      <w:r>
        <w:rPr/>
        <w:t>, na odděleném pozemku parc.č. 338 je v současné době travnatá plocha, pozemek parc.č. 335 je situován na okraji stávajícího parkoviště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atastrální území Horní Počernice:</w:t>
      </w:r>
    </w:p>
    <w:p>
      <w:pPr>
        <w:pStyle w:val="TextBody"/>
        <w:rPr/>
      </w:pPr>
      <w:r>
        <w:rPr/>
        <w:t>V tomto k.ú. jsou odděleny následující pozemky:</w:t>
      </w:r>
    </w:p>
    <w:p>
      <w:pPr>
        <w:pStyle w:val="TextBody"/>
        <w:numPr>
          <w:ilvl w:val="0"/>
          <w:numId w:val="1"/>
        </w:numPr>
        <w:rPr/>
      </w:pPr>
      <w:r>
        <w:rPr/>
        <w:t>z pozemku parc.č. 4485/61 je oddělen pozemek parc.č. 4485/138 o výměře  517 m</w:t>
      </w:r>
      <w:r>
        <w:rPr>
          <w:vertAlign w:val="superscript"/>
        </w:rPr>
        <w:t>2</w:t>
      </w:r>
      <w:r>
        <w:rPr/>
        <w:t>, který bude součástí rozšířené komunikace souběžné se stávající ul. Chlumeckou; tato rozšířená komunikace bude přivádět veškerou automobilovou dopravu do nového podjezdu.</w:t>
      </w:r>
    </w:p>
    <w:p>
      <w:pPr>
        <w:pStyle w:val="TextBody"/>
        <w:rPr/>
      </w:pPr>
      <w:r>
        <w:rPr/>
        <w:t>Pozemek parc.č. 4485/138 je oddělen dle GP č. 3127-172/2006 a je dle výpisu z katastru nemovitostí Katastrálního úřadu pro hl..m. Prahu vlastnictvím FOSSUM Vermietungsgesellschaft Praha  s.r.o, Kateřinská 466/40, 120 00  Praha 2 – Nové Město, od 3.1. se sídlem: Rybná 682/14, 110 00  Praha 1, IČ: 25708406.</w:t>
      </w:r>
    </w:p>
    <w:p>
      <w:pPr>
        <w:pStyle w:val="TextBody"/>
        <w:rPr/>
      </w:pPr>
      <w:r>
        <w:rPr/>
        <w:t xml:space="preserve">Výsledná kupní cena tohoto pozemku je stanovena ve výši </w:t>
      </w:r>
      <w:r>
        <w:rPr>
          <w:u w:val="single"/>
        </w:rPr>
        <w:t>1.301.806,- Kč</w:t>
      </w:r>
      <w:r>
        <w:rPr/>
        <w:t xml:space="preserve"> dle znaleckého posudku č. 997-86/07 soudního znalce JUDr. Josefa Jaroše, Oradourská 139, 273 54  Lidice (dle kterého je cena odděleného pozemku stanovena ve výši </w:t>
      </w:r>
      <w:r>
        <w:rPr>
          <w:i/>
          <w:iCs/>
          <w:u w:val="single"/>
        </w:rPr>
        <w:t>2.518,- Kč/m</w:t>
      </w:r>
      <w:r>
        <w:rPr>
          <w:i/>
          <w:iCs/>
          <w:u w:val="single"/>
          <w:vertAlign w:val="superscript"/>
        </w:rPr>
        <w:t>2</w:t>
      </w:r>
      <w:r>
        <w:rPr/>
        <w:t>, na větší části odděleného pozemku je stávající komunikace, včetně infrastruktury, u které je nutné výkupem provést změnu vlastníka z právnické osoby na Hl.m. Prahu pro zajištění funkce komunikace jako veřejně přístupné).</w:t>
      </w:r>
    </w:p>
    <w:p>
      <w:pPr>
        <w:pStyle w:val="TextBody"/>
        <w:numPr>
          <w:ilvl w:val="0"/>
          <w:numId w:val="1"/>
        </w:numPr>
        <w:rPr/>
      </w:pPr>
      <w:r>
        <w:rPr/>
        <w:t>z pozemku parc.č. 4567/1 je oddělen  pozemek parc.č. 4567/7 o výměře 64 m</w:t>
      </w:r>
      <w:r>
        <w:rPr>
          <w:vertAlign w:val="superscript"/>
        </w:rPr>
        <w:t>2</w:t>
      </w:r>
      <w:r>
        <w:rPr/>
        <w:t>,který bude součástí nového chodníku, propojujícího stávající systém cest pro pěší.</w:t>
      </w:r>
    </w:p>
    <w:p>
      <w:pPr>
        <w:pStyle w:val="TextBody"/>
        <w:rPr/>
      </w:pPr>
      <w:r>
        <w:rPr/>
        <w:t>Pozemek parc.č. 4567/7 je oddělen dle GP č. 3126-171/2006 a je dle výpisu z katastru nemovitostí Katastrálního úřadu pro hl.m. Prahu vlastnictvím České republiky, příslušnost hospodařit s majetkem státu má Ředitelství silnic a dálnic ČR (příspěvková organizace zřízená Ministerstvem dopravy ČR), Na Pankráci 546/56, 140 00  Praha 4 – Nusle, IČ: 65993390.</w:t>
      </w:r>
    </w:p>
    <w:p>
      <w:pPr>
        <w:pStyle w:val="TextBody"/>
        <w:rPr/>
      </w:pPr>
      <w:r>
        <w:rPr/>
        <w:t xml:space="preserve">Výsledná kupní cena tohoto pozemku je stanovena ve výši </w:t>
      </w:r>
      <w:r>
        <w:rPr>
          <w:u w:val="single"/>
        </w:rPr>
        <w:t>149.730,- Kč</w:t>
      </w:r>
      <w:r>
        <w:rPr/>
        <w:t xml:space="preserve"> dle znaleckého posudku č.1894-044/2007 soudního znalce Ing. Vladimíra Matýska, Mezilesí 2067, 193 00  Praha  9 (dle kterého je cena odděleného pozemku stanovena ve výši </w:t>
      </w:r>
      <w:r>
        <w:rPr>
          <w:i/>
          <w:iCs/>
          <w:u w:val="single"/>
        </w:rPr>
        <w:t>2.339,50 Kč/m</w:t>
      </w:r>
      <w:r>
        <w:rPr>
          <w:i/>
          <w:iCs/>
          <w:u w:val="single"/>
          <w:vertAlign w:val="superscript"/>
        </w:rPr>
        <w:t>2</w:t>
      </w:r>
      <w:r>
        <w:rPr/>
        <w:t>, oddělený pozemek se nachází na stávajícím svahu nájezdové rampy na Pražský okruh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elková výměra a  cena vykupovaných pozemků v k,ú. Černý Most a Horní Počernice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/>
        <w:t>Výměra pozemků</w:t>
      </w:r>
      <w:r>
        <w:rPr>
          <w:u w:val="single"/>
        </w:rPr>
        <w:t>: 2.194 m</w:t>
      </w:r>
      <w:r>
        <w:rPr>
          <w:u w:val="single"/>
          <w:vertAlign w:val="superscript"/>
        </w:rPr>
        <w:t>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Celková cena: </w:t>
      </w:r>
      <w:r>
        <w:rPr>
          <w:u w:val="single"/>
        </w:rPr>
        <w:t>3.435.526,- Kč</w:t>
      </w:r>
    </w:p>
    <w:p>
      <w:pPr>
        <w:pStyle w:val="TextBody"/>
        <w:rPr/>
      </w:pPr>
      <w:r>
        <w:rPr/>
        <w:t>Cena za vykupované pozemky bude hrazena z vlastních zdrojů hl.m. Prah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řílohy v tiskové podobě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Geometrický plán č. 262-170/2006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nalecký posudek č. 1974-002/2008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Geometrický plán č.3127-172/2006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nalecký posudek č.997-86/07 </w:t>
      </w:r>
    </w:p>
    <w:p>
      <w:pPr>
        <w:pStyle w:val="TextBody"/>
        <w:numPr>
          <w:ilvl w:val="0"/>
          <w:numId w:val="2"/>
        </w:numPr>
        <w:rPr/>
      </w:pPr>
      <w:r>
        <w:rPr/>
        <w:t>Geometrický plán č.3126-171/2006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nalecký posudek č. 1894-044/2007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12:00Z</dcterms:created>
  <dc:creator>INF</dc:creator>
  <dc:description/>
  <dc:language>en-US</dc:language>
  <cp:lastModifiedBy>INF</cp:lastModifiedBy>
  <cp:lastPrinted>2007-11-19T17:02:00Z</cp:lastPrinted>
  <dcterms:modified xsi:type="dcterms:W3CDTF">2008-04-17T08:12:00Z</dcterms:modified>
  <cp:revision>2</cp:revision>
  <dc:subject/>
  <dc:title>D Ů V O D O V Á      Z P R Á V A</dc:title>
</cp:coreProperties>
</file>