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824 (ostatní plocha)  nově označeného jako parc. č. 824/1 o výměře 119 m2 v k.ú. Čimice z vlastnictví hl. m. Prahy do vlastnictví paní Hany Mitkovové, bytem Čimická 35, Praha 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53 ze dne 6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11:46:00Z</dcterms:modified>
  <cp:revision>1</cp:revision>
  <dc:subject/>
  <dc:title>Průvodce při přípravě materiálů</dc:title>
</cp:coreProperties>
</file>