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 části pozemku PK  parc. č.  1524, který je částí KN  parc.č. 1530/1, části pozemku PK parc.č. 1525 , který je částí KN parc.č. 1530/1 a část pozemku  PK parc.č. 1529 , které je částí KN parc.c. 2566/5 vše  v k.ú. Radotín z vlastnictví Josefa Bílka, bytem Bazovského 1119/3, 163 00, Praha -Řepy, Mgr. Miroslavy Horské, bytem Nad vodovodem 3065/34,  Ing. Jiřího Kubra, bytem Na Selském 1360, Praha, Suché Heleny bytem Frančíkova 580, 154 00 Praha-Slivenec a  Jany Zavadilové bytem Nad vodovodem 3065/34, 108 00 Praha-Strašnice, do vlastnictví hl.m. Prahy , pro účel realizace stavby č. 3082 TV Radotín, etapa 0005 - Radotín zápa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MP č. 587 ze dne 13.5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Chytrý Zdeněk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3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11:32:00Z</dcterms:modified>
  <cp:revision>1</cp:revision>
  <dc:subject/>
  <dc:title>Průvodce při přípravě materiálů</dc:title>
</cp:coreProperties>
</file>