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194953263"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839160257"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1677844972"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1471536462"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