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156/1 v k.ú. Hrdlořezy o výměře 12 m</w:t>
      </w:r>
      <w:r>
        <w:rPr>
          <w:vertAlign w:val="superscript"/>
        </w:rPr>
        <w:t>2</w:t>
      </w:r>
      <w:r>
        <w:rPr/>
        <w:t xml:space="preserve"> z vlastnictví hl. m. Prahy do vlastnictví společnosti Divoké údolí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56/1 k.ú. Hrdlořezy o výměře 12 m</w:t>
      </w:r>
      <w:r>
        <w:rPr>
          <w:vertAlign w:val="superscript"/>
        </w:rPr>
        <w:t>2</w:t>
      </w:r>
      <w:r>
        <w:rPr/>
        <w:t>, dle GP č. 393-388/2006 ze dne 8.12.2006, nově označené jako parc.č. 156/21 k.ú. Hrdlořezy, z vlastnictví hl. m. Prahy do vlastnictví společnosti Divoké údolí s.r.o., IČ: 268 66 218, se sídlem Olomouc, Pavelčákova 6/11, PSČ 772 00, za celkovou kupní cenu ve výši 34.200 Kč, tj. 2.85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35:00Z</dcterms:created>
  <dc:creator>Monika</dc:creator>
  <dc:description/>
  <cp:keywords/>
  <dc:language>en-US</dc:language>
  <cp:lastModifiedBy>Monika</cp:lastModifiedBy>
  <dcterms:modified xsi:type="dcterms:W3CDTF">2008-05-21T06:35:00Z</dcterms:modified>
  <cp:revision>1</cp:revision>
  <dc:subject/>
  <dc:title>NAŘÍZENÍ ŘEDITELE</dc:title>
</cp:coreProperties>
</file>