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Důvodová zpráva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2"/>
        </w:rPr>
        <w:t>platí pro RHMP a ZHMP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ůvodem předkladu je žádost Ing. Jarmily Vohradské, bytem Na Břevnovské Pláni 1363/71,Praha 6 a Mgr. Olgy Vondrové, bytem Boučkova 1745/6, Praha 6 o prodej částí pozemku parc. č. 434/2 o výměře 670 m</w:t>
      </w:r>
      <w:r>
        <w:rPr>
          <w:rFonts w:cs="Arial" w:ascii="Arial" w:hAnsi="Arial"/>
          <w:sz w:val="22"/>
          <w:vertAlign w:val="superscript"/>
        </w:rPr>
        <w:t xml:space="preserve">2  </w:t>
      </w:r>
      <w:r>
        <w:rPr>
          <w:rFonts w:cs="Arial" w:ascii="Arial" w:hAnsi="Arial"/>
          <w:sz w:val="22"/>
        </w:rPr>
        <w:t>, resp. 81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, vše v  k.ú. Motol. Záměrem obou žadatelek je užívat požadované části pozemků jako zahrady u svých sousedních nemovitost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Část pozemku parc.č. 434/2 , o kterou žádá </w:t>
      </w:r>
      <w:r>
        <w:rPr>
          <w:rFonts w:cs="Arial" w:ascii="Arial" w:hAnsi="Arial"/>
          <w:b/>
          <w:bCs/>
          <w:sz w:val="22"/>
        </w:rPr>
        <w:t>Ing. Jarmila Vohradská</w:t>
      </w:r>
      <w:r>
        <w:rPr>
          <w:rFonts w:cs="Arial" w:ascii="Arial" w:hAnsi="Arial"/>
          <w:sz w:val="22"/>
        </w:rPr>
        <w:t xml:space="preserve"> , dle listu vlastnictví  vlastnící  id. 25/32 pozemků parc.č. 2936, 2937/1, 2937/2 a 2937/3 a nemovitost čp. 1363 na pozemku parc.č. 2936, vše v k.ú. Břevnov, spolu s vlastníkem id. 7/32 uvedených nemovitostí, panem Ing. Tomášem Vohradským, trvale bytem dtto, byla oddělena geometrickým plánem č. 399-7/2005 ze dne 8.2.2005 a nově označena jako pozemek parc.č. </w:t>
      </w:r>
      <w:r>
        <w:rPr>
          <w:rFonts w:cs="Arial" w:ascii="Arial" w:hAnsi="Arial"/>
          <w:b/>
          <w:bCs/>
          <w:sz w:val="22"/>
        </w:rPr>
        <w:t>434/43</w:t>
      </w:r>
      <w:r>
        <w:rPr>
          <w:rFonts w:cs="Arial" w:ascii="Arial" w:hAnsi="Arial"/>
          <w:sz w:val="22"/>
        </w:rPr>
        <w:t xml:space="preserve"> o výměře </w:t>
      </w:r>
      <w:r>
        <w:rPr>
          <w:rFonts w:cs="Arial" w:ascii="Arial" w:hAnsi="Arial"/>
          <w:b/>
          <w:bCs/>
          <w:sz w:val="22"/>
        </w:rPr>
        <w:t>670</w:t>
      </w:r>
      <w:r>
        <w:rPr>
          <w:rFonts w:cs="Arial" w:ascii="Arial" w:hAnsi="Arial"/>
          <w:sz w:val="22"/>
        </w:rPr>
        <w:t xml:space="preserve">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, k.ú. Motol. V tomto id. podílu přejde případně pozemek  parc.č. 434/43, k.ú. Motol  do podílového spoluvlastnictv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Část pozemku parc.č. 434/2 , o kterou žádá </w:t>
      </w:r>
      <w:r>
        <w:rPr>
          <w:rFonts w:cs="Arial" w:ascii="Arial" w:hAnsi="Arial"/>
          <w:b/>
          <w:bCs/>
          <w:sz w:val="22"/>
        </w:rPr>
        <w:t>Mgr  Olga Vondrová</w:t>
      </w:r>
      <w:r>
        <w:rPr>
          <w:rFonts w:cs="Arial" w:ascii="Arial" w:hAnsi="Arial"/>
          <w:sz w:val="22"/>
        </w:rPr>
        <w:t xml:space="preserve">, vlastnící pozemky parc.č. 2935/2 a 2935/1 a nemovitost čp. 1975 na pozemku parc.č. 2935/2, vše v k.ú. Břevnov, byl oddělen geometrickým plánem č. 399-7/2005 ze dne 8.2.2005 a nově označen jako pozemek parc.č. </w:t>
      </w:r>
      <w:r>
        <w:rPr>
          <w:rFonts w:cs="Arial" w:ascii="Arial" w:hAnsi="Arial"/>
          <w:b/>
          <w:bCs/>
          <w:sz w:val="22"/>
        </w:rPr>
        <w:t>434/42</w:t>
      </w:r>
      <w:r>
        <w:rPr>
          <w:rFonts w:cs="Arial" w:ascii="Arial" w:hAnsi="Arial"/>
          <w:sz w:val="22"/>
        </w:rPr>
        <w:t xml:space="preserve"> o výměře </w:t>
      </w:r>
      <w:r>
        <w:rPr>
          <w:rFonts w:cs="Arial" w:ascii="Arial" w:hAnsi="Arial"/>
          <w:b/>
          <w:bCs/>
          <w:sz w:val="22"/>
        </w:rPr>
        <w:t>810 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, k.ú. Moto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ozemek parc. č. </w:t>
      </w:r>
      <w:r>
        <w:rPr>
          <w:rFonts w:cs="Arial" w:ascii="Arial" w:hAnsi="Arial"/>
          <w:b/>
          <w:bCs/>
          <w:sz w:val="22"/>
        </w:rPr>
        <w:t>434/2</w:t>
      </w:r>
      <w:r>
        <w:rPr>
          <w:rFonts w:cs="Arial" w:ascii="Arial" w:hAnsi="Arial"/>
          <w:sz w:val="22"/>
        </w:rPr>
        <w:t>, k.ú. Motol o výměře 41.882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je zapsán v katastru nemovitostí na LV 286 pro vlastníka HMP jako ovocný sad  a ve své části o výměře </w:t>
      </w:r>
      <w:r>
        <w:rPr>
          <w:rFonts w:cs="Arial" w:ascii="Arial" w:hAnsi="Arial"/>
          <w:b/>
          <w:bCs/>
          <w:sz w:val="22"/>
        </w:rPr>
        <w:t>37.692 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byl pronajat </w:t>
      </w:r>
      <w:r>
        <w:rPr>
          <w:rFonts w:cs="Arial" w:ascii="Arial" w:hAnsi="Arial"/>
          <w:b/>
          <w:bCs/>
          <w:sz w:val="22"/>
        </w:rPr>
        <w:t>Českému zahrádkářskému svazu – ZO Malý Břevnov – NS č. NAP/58/02/002600/2003.</w:t>
      </w:r>
      <w:r>
        <w:rPr>
          <w:rFonts w:cs="Arial" w:ascii="Arial" w:hAnsi="Arial"/>
          <w:sz w:val="22"/>
        </w:rPr>
        <w:t xml:space="preserve"> Členy ZO jsou převážně majitelé rodinných domků, resp. dvojdomků, v ulici Na Břevnovské Pláni. Pozemek je přístupný buď od severu přes jednotlivé zahrady u rodinných domů, nebo z východu brankou na hranici pozemku přes sousední pozemek parc.č. 2546/1, k.ú. Břevnov. Pozemek je  rozlehlý, svažitý a nachází se jižně pod řadou zahrad u rodinných domků v ul. Na Břevnovské Pláni. Je vklíněný mezi lesík (parc. č. 433/1 v k.ú. Motol)  a rodinné domky, resp. dvojdomky,  v  k.ú. Břevnov,  je porostlý ovocnými stromy, keři, trávníkem a další zelení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roce 1974 byla vyprojektována na celém pozemku „Břevnovská radiála“, ovšem v pozdějších letech byl průběh „Břevnovské radiály“ odsunut jižním směrem, tj. částečně do sousedícího lesíku a pod lesík. V západní části má pozemek převážně více než 25 % spád, geologické podloží je opuk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ZS – ZO Malý Břevnov požádala v r. 2001 o odkoupení pozemku, usnesením RHMP          č. 0893 ze dne 11.6.2002 prodej nebyl schválen a následně byl pozemek pronaja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platného Úpn se pozemek parc.č. 434/2 , k.ú. Motol nachází v ploše „PZO“ – zahrádky a zahrádkové osady. Podle změny územního plánu č. Z 1000/00, která byla schválena usnesením ZHMP č. 40/14 ze dne 14.9.2006 (revize ÚP SÚ HMP), nebylo funkční využití území, ve kterém předmětný pozemek leží, překlasifikován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záměru úplatně převést výše zmíněné části pozemků jsme obdrželi aktualizovaná stanoviska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M MHMP  - nemá námit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I MHMP  - nemá námit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 MHMP  - nemá námit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OP-OŽP MHMP   - nemá námit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RM MHMP  - souhlasí za podmínky, že bude respektována ochrana ZPF, pozemky nebudou zastavěny a budou i nadále využívány jako ovocný sad či v mezích funkčního využití – je v souladu se záměrem žadatele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MČ Praha 5 – nesouhlasí s prodejem a žádá o svěření  - pozemek je užíván v souladu s platnou NS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elikož dle cenové mapy byl a je pozemek parc.č. 434/2, k.ú Motol neoceněn , původní cena byla stanovena na základě doporučení majetkové komise, která  na svém jednání dne 1.12.2004 doporučila prodej oddělených částí pozemku za kupní cenu 90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Administrativní</w:t>
      </w:r>
      <w:r>
        <w:rPr>
          <w:rFonts w:cs="Arial" w:ascii="Arial" w:hAnsi="Arial"/>
          <w:sz w:val="22"/>
        </w:rPr>
        <w:t xml:space="preserve"> cena pozemku parc.č. 434/2, k.ú. Motol dle aktualizovaného znaleckého posudku č. 1710AK4647/07 ze dne 5.10.2007 činí </w:t>
      </w:r>
      <w:r>
        <w:rPr>
          <w:rFonts w:cs="Arial" w:ascii="Arial" w:hAnsi="Arial"/>
          <w:b/>
          <w:bCs/>
          <w:sz w:val="22"/>
        </w:rPr>
        <w:t>1.771.360 Kč, tj. 42 Kč/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bCs/>
          <w:sz w:val="22"/>
        </w:rPr>
        <w:t>tržní</w:t>
      </w:r>
      <w:r>
        <w:rPr>
          <w:rFonts w:cs="Arial" w:ascii="Arial" w:hAnsi="Arial"/>
          <w:sz w:val="22"/>
        </w:rPr>
        <w:t xml:space="preserve"> hodnota pozemku činí </w:t>
      </w:r>
      <w:r>
        <w:rPr>
          <w:rFonts w:cs="Arial" w:ascii="Arial" w:hAnsi="Arial"/>
          <w:b/>
          <w:bCs/>
          <w:sz w:val="22"/>
        </w:rPr>
        <w:t>38.525.000 Kč, tj. cca 919 Kč/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 průběhu projednávání  žadatelky navýšily cenu nejprve na 955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a posléze až na cenu 1.10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,  tudíž :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Ing. Vohradská navrhuje za pozemek parc.č. 434/43 o </w:t>
      </w:r>
      <w:r>
        <w:rPr>
          <w:rFonts w:cs="Arial" w:ascii="Arial" w:hAnsi="Arial"/>
          <w:b/>
          <w:bCs/>
          <w:sz w:val="22"/>
        </w:rPr>
        <w:t>výměře 670 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b/>
          <w:bCs/>
          <w:sz w:val="22"/>
        </w:rPr>
        <w:t xml:space="preserve"> kupní cenu 737.000 Kč, tj. 1.100 Kč/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b/>
          <w:bCs/>
          <w:sz w:val="22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Mgr. Vondrová navrhuje za pozemek parc.č. 434/42 o </w:t>
      </w:r>
      <w:r>
        <w:rPr>
          <w:rFonts w:cs="Arial" w:ascii="Arial" w:hAnsi="Arial"/>
          <w:b/>
          <w:bCs/>
          <w:sz w:val="22"/>
        </w:rPr>
        <w:t>výměře 810 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b/>
          <w:bCs/>
          <w:sz w:val="22"/>
        </w:rPr>
        <w:t xml:space="preserve"> kupní cenu 891.000 Kč, tj. 1.100 Kč/m</w:t>
      </w:r>
      <w:r>
        <w:rPr>
          <w:rFonts w:cs="Arial" w:ascii="Arial" w:hAnsi="Arial"/>
          <w:b/>
          <w:bCs/>
          <w:sz w:val="22"/>
          <w:vertAlign w:val="superscript"/>
        </w:rPr>
        <w:t>2</w:t>
      </w:r>
      <w:r>
        <w:rPr>
          <w:rFonts w:cs="Arial" w:ascii="Arial" w:hAnsi="Arial"/>
          <w:b/>
          <w:bCs/>
          <w:sz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racovatel se s návrhem ceny ztotožňuje a navrhuje projednat úplatný převod za výše uvedenou cen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e 29.6.2005 byly s oběma žadatelkami sepsány Protokoly ve věci úplatného převodu nemovitého majetku ve vlastnictví hl.m. Prahy , žadatelky složily jistiny na účet hl.m.Prah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ě jistoty jsou stále na účtu hl. m. Prahy, jejich navrácení žadatelky odmítly a trvaly na jejich ponechání na jmenovaném účtu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Záměr na úplatný převod pozemku parc.č. 434/43 byl zveřejněn na úřední desce MHMP pod  poř.č. OOA-1883/05 v době od 15.4.2005 do 2.5.2005. Na zveřejněný záměr nereagovala žádná fyzická ani právnická osoba 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áměr na úplatný převod pozemku parc.č. 434/42 byl zveřejněn na úřední desce MHMP pod  poř.č. OOA-1882/05 v době od 15.4.2005 do 2.5.2005. Na zveřejněný záměr nereagovala žádná fyzická ani právnická osoba 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řílohy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1.     Žád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Bloková map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Letecký sním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Výpisy z K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unkční využi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tanoviska dotčených odborů MHMP a orgánů státní správ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enová mapa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Geometrický plán č. 399-7/2005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rotokol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ouhlas s dělení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nalecký posudek č. 1710AK4647/07-aktualizac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38:00Z</dcterms:created>
  <dc:creator>INF</dc:creator>
  <dc:description/>
  <dc:language>en-US</dc:language>
  <cp:lastModifiedBy>INF</cp:lastModifiedBy>
  <dcterms:modified xsi:type="dcterms:W3CDTF">2008-01-30T08:42:00Z</dcterms:modified>
  <cp:revision>2</cp:revision>
  <dc:subject/>
  <dc:title>Důvodová zpráva</dc:title>
</cp:coreProperties>
</file>