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společná pro usnesení RHMP a ZHMP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základě žádosti hlavního města Prahy požádal likvidátor státního podniku Pražská kanalizace a vodní toky Ministerstvo financí, podle § 47b odst. 1 zákona  č. 92/1991 Sb., o podmínkách převodu majetku státu na jiné osoby, ve znění pozdějších předpisů, o udělení výjimky a souhlasu s bezúplatným převodem pozemků z vlastnictví České republiky příslušnost hospodařit s majetkem státu pro Pražská kanalizace a vodní toky státní podnik „v likvidaci“ do vlastnictví hlavního města Prahy. Ministerstvo financí ve svém stanovisku č.j. 425/88622/2006/464/Ro ze dne 3. srpna 2007 souhlasilo s bezúplatným převodem pozemků v k.ú. Záběhlice a stanovisku č.j.425/65218/2007/264/Ma ze dne 25. září 2007 souhlasilo s bezúplatným převodem pozemku v k.ú. Bohnice do vlastnictví  hlavního města Prahy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  <w:t>Katastrální území Záběhlice:</w:t>
      </w:r>
    </w:p>
    <w:p>
      <w:pPr>
        <w:pStyle w:val="Zkladntextodsazen2"/>
        <w:ind w:hanging="0"/>
        <w:rPr/>
      </w:pPr>
      <w:r>
        <w:rPr>
          <w:sz w:val="24"/>
        </w:rPr>
        <w:t>pozemek parc. č. 2695 je vodní plocha – Hamerský rybník o výměře 35 050 m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Zkladntextodsazen2"/>
        <w:ind w:hanging="0"/>
        <w:rPr/>
      </w:pPr>
      <w:r>
        <w:rPr>
          <w:sz w:val="24"/>
        </w:rPr>
        <w:t>pozemek parc.č. 2696 ostatní plocha – neplodná půda o výměře 11 507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břeh rybníka, </w:t>
      </w:r>
    </w:p>
    <w:p>
      <w:pPr>
        <w:pStyle w:val="Zkladntextodsazen2"/>
        <w:ind w:hanging="0"/>
        <w:rPr/>
      </w:pPr>
      <w:r>
        <w:rPr>
          <w:sz w:val="24"/>
        </w:rPr>
        <w:t>pozemek parc.č. 2697 ostatní plocha – jiná plocha o výměře 1059 m</w:t>
      </w:r>
      <w:r>
        <w:rPr>
          <w:sz w:val="24"/>
          <w:vertAlign w:val="superscript"/>
        </w:rPr>
        <w:t>2</w:t>
      </w:r>
      <w:r>
        <w:rPr>
          <w:sz w:val="24"/>
        </w:rPr>
        <w:t>, břeh rybníka,</w:t>
      </w:r>
    </w:p>
    <w:p>
      <w:pPr>
        <w:pStyle w:val="Zkladntextodsazen2"/>
        <w:ind w:hanging="0"/>
        <w:rPr/>
      </w:pPr>
      <w:r>
        <w:rPr>
          <w:sz w:val="24"/>
        </w:rPr>
        <w:t>pozemek parc.č. 5850 vodní plocha – vodní tok v korytě přirozeném o výměře 182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Zkladntextodsazen2"/>
        <w:ind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koryto vodního toku pod Hamerským rybníkem.</w:t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  <w:t>Katastrální území Bohnice:</w:t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  <w:t>pozemek parc. č. 825 je vodní plocha rybníka Postoloprťák o výměře 1 809 m2.</w:t>
      </w:r>
    </w:p>
    <w:p>
      <w:pPr>
        <w:pStyle w:val="Zkladntextodsazen2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2"/>
        <w:ind w:hanging="0"/>
        <w:rPr>
          <w:sz w:val="24"/>
          <w:vertAlign w:val="superscript"/>
        </w:rPr>
      </w:pPr>
      <w:r>
        <w:rPr>
          <w:sz w:val="24"/>
        </w:rPr>
        <w:t>Výše uvedené stavby a vody jsou ve správě odboru ochrany prostředí magistrátu.</w:t>
      </w:r>
    </w:p>
    <w:p>
      <w:pPr>
        <w:pStyle w:val="Normal"/>
        <w:spacing w:lineRule="auto" w:line="36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39:00Z</dcterms:created>
  <dc:creator>INF</dc:creator>
  <dc:description/>
  <cp:keywords/>
  <dc:language>en-US</dc:language>
  <cp:lastModifiedBy>INF</cp:lastModifiedBy>
  <cp:lastPrinted>2007-02-16T12:38:00Z</cp:lastPrinted>
  <dcterms:modified xsi:type="dcterms:W3CDTF">2008-02-22T10:14:00Z</dcterms:modified>
  <cp:revision>6</cp:revision>
  <dc:subject/>
  <dc:title>Důvodová zpráva</dc:title>
</cp:coreProperties>
</file>