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Důvodová zprá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e o činnosti Výboru infrastruktury Zastupitelstva hl. m. Prahy v období od 1.9. 2007 do 31.1. 2008 uvedená v příloze této důvodové zprávy je předkládána na základě Jednacího řádu výborů Zastupitelstva hl. m. Prahy, který byl schválen usnesením ZHMP č. 08/24 ze dne 29.5. 2003. Podle článku 2 odst. 6 Jednacího řádu výbory pravidelně (zpravidla pololetně) předkládají Zastupitelstvu hl. m. Prahy zprávu o činnost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8:42:00Z</dcterms:created>
  <dc:creator>INF</dc:creator>
  <dc:description/>
  <cp:keywords/>
  <dc:language>en-US</dc:language>
  <cp:lastModifiedBy>INF</cp:lastModifiedBy>
  <dcterms:modified xsi:type="dcterms:W3CDTF">2008-04-11T08:51:00Z</dcterms:modified>
  <cp:revision>2</cp:revision>
  <dc:subject/>
  <dc:title>Důvodová zpráva</dc:title>
</cp:coreProperties>
</file>