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běžných výdajů v kap.04 - Školství, mládež a samospráva na rok 2008 u škol a školských zařízení, jejichž zřizovatelem je hlavní město Praha a u předškolních zařízení, škol a školských zařízení, jejichž zřizovatelem jsou městské části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73 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Krausová Jaroslav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22T09:29:00Z</dcterms:modified>
  <cp:revision>1</cp:revision>
  <dc:subject/>
  <dc:title>Průvodce při přípravě materiálů</dc:title>
</cp:coreProperties>
</file>