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 č. 641/29 v k.ú. Satalice a pozemku parc.č. 1967/7 v k.ú. Kbely ze spoluvlastnictví Jiřího Kubeše (podíl 1/2) a Josefa Kubeše (podíl 1/2) do vlastnictví hl. 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81 ze dne 1. 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5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01T13:57:00Z</dcterms:modified>
  <cp:revision>1</cp:revision>
  <dc:subject/>
  <dc:title>Průvodce při přípravě materiálů</dc:title>
</cp:coreProperties>
</file>