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účelové neinvestiční dotace městským částem  z grantů  "Prevence kriminality 2008"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poskytnutí účelové  neinvestiční dotace městským částem v celkové výši  1 050   tis. Kč   z kapitoly 0708-5311 - záležitosti  bezpečnosti  a veřejného pořádku,  přidělené v I. kole grantů „Prevence kriminality 2008”, dle přílohy č. 1 tohoto usnesení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6.5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7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18:00Z</dcterms:created>
  <dc:creator>okz7852</dc:creator>
  <dc:description/>
  <cp:keywords/>
  <dc:language>en-US</dc:language>
  <cp:lastModifiedBy>okz7852</cp:lastModifiedBy>
  <dcterms:modified xsi:type="dcterms:W3CDTF">2008-03-26T11:18:00Z</dcterms:modified>
  <cp:revision>1</cp:revision>
  <dc:subject/>
  <dc:title>NAŘÍZENÍ ŘEDITELE</dc:title>
</cp:coreProperties>
</file>