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Zpráva o činnosti  výboru informatiky a veřejné správy ZHMP v období od 1.9. 2007 do 31.12. 2007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08/24 ze dne 29. 5. 2003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INF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předseda výboru ZHMP pro informatiku a veřejnou správu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4-10T08:31:00Z</dcterms:modified>
  <cp:revision>1</cp:revision>
  <dc:subject/>
  <dc:title>Průvodce při přípravě materiálů</dc:title>
</cp:coreProperties>
</file>