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2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2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neinvestiční účelové dotace Psychiatrické léčebně Bohnice na rok 2008 na obnovení provozu Centra krizové interven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 469 ze dne 22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Podzimková Marie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Pešá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4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22T11:08:00Z</dcterms:modified>
  <cp:revision>1</cp:revision>
  <dc:subject/>
  <dc:title>Průvodce při přípravě materiálů</dc:title>
</cp:coreProperties>
</file>