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MP č.8/38 ze dne 21.6.2007 k návrhu směny pozemku  parc.č. 1236/75  a  části pozemku  parc.č 1236/102   v k.ú. Stodůlky, ve vlastnictví společnosti SAPA, s r.o., se sídlem Mikuleckého 1314/14, 147 00  Praha 4, IČ 60490411, za část pozemku parc. č. 2711/7  ve vlastnictví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ZHMP č. 8/38 ze dne 21.6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402 ze dne 8.4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a č.402 ze dne 8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1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09T07:13:00Z</dcterms:modified>
  <cp:revision>1</cp:revision>
  <dc:subject/>
  <dc:title>Průvodce při přípravě materiálů</dc:title>
</cp:coreProperties>
</file>