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8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8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poskytnutí neinvestiční dotace obecně prospěšné společnosti PRAHA OLYMPIJSKÁ, o.p.s.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Prahy č. 439  ze dne 15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Hanžlík Michal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4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17T06:26:00Z</dcterms:modified>
  <cp:revision>1</cp:revision>
  <dc:subject/>
  <dc:title>Průvodce při přípravě materiálů</dc:title>
</cp:coreProperties>
</file>