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ůvodem předkladu  jsou žádosti o úplatný převod částí pozemku parc.č.  428/1  o celkové výměře 766 m</w:t>
      </w:r>
      <w:r>
        <w:rPr>
          <w:vertAlign w:val="superscript"/>
        </w:rPr>
        <w:t xml:space="preserve">2 </w:t>
      </w:r>
      <w:r>
        <w:rPr/>
        <w:t xml:space="preserve"> v kat. území Libuš  a to za účelem jejich sloučení s pozemky ve vlastnictví žadat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. nemovitostí je pozemek parc.č.  428/1 k. ú.  Libuš  evidován  jako orná pů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ované části pozemku parc.č. 428/1 k. ú. Libuš byly žadateli zaměřeny a dle GP č. 1138-63/2006 označeny jako pozemky parc.č. 428/29  o výměře 248 m</w:t>
      </w:r>
      <w:r>
        <w:rPr>
          <w:vertAlign w:val="superscript"/>
        </w:rPr>
        <w:t xml:space="preserve">2 </w:t>
      </w:r>
      <w:r>
        <w:rPr/>
        <w:t>, parc. č. 428/26 o výměře 133 m</w:t>
      </w:r>
      <w:r>
        <w:rPr>
          <w:vertAlign w:val="superscript"/>
        </w:rPr>
        <w:t xml:space="preserve">2 </w:t>
      </w:r>
      <w:r>
        <w:rPr/>
        <w:t>, parc.č. 428/27 o výměře 177 m</w:t>
      </w:r>
      <w:r>
        <w:rPr>
          <w:vertAlign w:val="superscript"/>
        </w:rPr>
        <w:t xml:space="preserve">2 </w:t>
      </w:r>
      <w:r>
        <w:rPr/>
        <w:t>, parc.č. 428/28 o výměře 208 m</w:t>
      </w:r>
      <w:r>
        <w:rPr>
          <w:vertAlign w:val="superscript"/>
        </w:rPr>
        <w:t xml:space="preserve">2 </w:t>
      </w:r>
      <w:r>
        <w:rPr/>
        <w:t>vše v kat. území Libu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né pozemky  sousedí s pozemky ve vlastnictví žadatelů, konkrétně pozemek parc.č. 428/27  s pozemkem parc.č.  395/22 ve vlastnictví žadatelů (manželé Hübnerovi), pozemek parc.č. 428/26 s pozemkem parc.č. 395/21 ve vlastnictví žadatelů (manželé Kaskovi), pozemek parc.č. 428/28 s pozemkem parc.č. 395/23 ve vlastnictví žadatelů (manželé Prejzkovi), pozemek parc.č. 428/29 s pozemkem parc.č. 395/24 ve vlastnictví žadatelů (manželé Šťovíčkovi), vše v kat. území Libu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žadovaných částech  pozemku parc.č. 428/1 v kat. území Libuš je neudržovaná zeleň s náletovými dřevin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le platného územního plánu jsou  předmětné  části pozemku parc.č. 428/1 k. ú. Libuš ve funkční ploše OB –  B - čistě obytn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 úplatnému převodu a záměru byla vydána kladná  stanoviska příslušných odborů MHMP:</w:t>
      </w:r>
    </w:p>
    <w:p>
      <w:pPr>
        <w:pStyle w:val="Normal"/>
        <w:jc w:val="both"/>
        <w:rPr/>
      </w:pPr>
      <w:r>
        <w:rPr/>
        <w:t>OSM MHMP – bez námitek</w:t>
      </w:r>
    </w:p>
    <w:p>
      <w:pPr>
        <w:pStyle w:val="Normal"/>
        <w:jc w:val="both"/>
        <w:rPr/>
      </w:pPr>
      <w:r>
        <w:rPr/>
        <w:t>OMI  MHMP – bez námitek</w:t>
      </w:r>
    </w:p>
    <w:p>
      <w:pPr>
        <w:pStyle w:val="Normal"/>
        <w:jc w:val="both"/>
        <w:rPr/>
      </w:pPr>
      <w:r>
        <w:rPr/>
        <w:t>DOP  MHMP – bez námitek</w:t>
      </w:r>
    </w:p>
    <w:p>
      <w:pPr>
        <w:pStyle w:val="Normal"/>
        <w:jc w:val="both"/>
        <w:rPr/>
      </w:pPr>
      <w:r>
        <w:rPr/>
        <w:t xml:space="preserve">OOP  MHMP – bez námitek </w:t>
      </w:r>
    </w:p>
    <w:p>
      <w:pPr>
        <w:pStyle w:val="Normal"/>
        <w:jc w:val="both"/>
        <w:rPr/>
      </w:pPr>
      <w:r>
        <w:rPr/>
        <w:t>ÚRM MHMP – bez námitek</w:t>
      </w:r>
    </w:p>
    <w:p>
      <w:pPr>
        <w:pStyle w:val="Normal"/>
        <w:jc w:val="both"/>
        <w:rPr/>
      </w:pPr>
      <w:r>
        <w:rPr/>
        <w:t>MČ Praha – Libuš   - usnesení č. 29/2007 – nemá námitek</w:t>
      </w:r>
    </w:p>
    <w:p>
      <w:pPr>
        <w:pStyle w:val="Normal"/>
        <w:jc w:val="both"/>
        <w:rPr/>
      </w:pPr>
      <w:r>
        <w:rPr/>
        <w:t>ÚMČ Praha 12 – souhlas s rozdělením pozemku dle GP č. 1138-63/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emek parc.č. 428/1 k. ú. Libuš  není v cenové mapě oceně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stanovení ceny bylo přihlédnuto  k cenám částí pozemku parc.č. 428/1 k. ú. Libuš, které již byly úplatně převedeny a to za cenu 2050 Kč/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nesením ZHMP č. 7/38 ze dne 31. 5. 2007 byl také schválen prodej části pozemku parc.č. 428/1 k. ú. Libuš a to za cenu 2.100 Kč/m</w:t>
      </w:r>
      <w:r>
        <w:rPr>
          <w:vertAlign w:val="superscript"/>
        </w:rPr>
        <w:t xml:space="preserve">2 </w:t>
      </w:r>
      <w:r>
        <w:rPr/>
        <w:t xml:space="preserve">. Tato výše byla také kupujícími navržena a následně byly sepsány a podepsány Protokoly o výsledku jednání ve věci prodeje nemovitého majetku ve vlastnictví hl. m. Prahy s návrhem kupní ceny 2.100 Kč/m </w:t>
      </w:r>
      <w:r>
        <w:rPr>
          <w:vertAlign w:val="superscript"/>
        </w:rPr>
        <w:t xml:space="preserve">2 </w:t>
      </w:r>
      <w:r>
        <w:rPr/>
        <w:t>. Jistoty ve výši 10% z navržené kupní ceny byly složeny na účet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ikož pozemek parc.č. 428/1 k. ú. Libuš nebyl a stále není v cenové mapě HMP oceněn, nechal si odbor obchodních aktivit MHMP vypracovat znalecký posudek  č. ZU-086/2008 od společnosti KOPPREA spol., na základě něhož jsou převáděné části oceněné na částku ve výši 2182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zhledem k výše uvedenému  bylo žadatelům oznámeno, že  HMP pozemky ve svém vlastnictví prodává  za cenu min. ve výši platné cenové mapy, jelikož  předmětný pozemek v cenové mapě není oceněn, byl z tohoto důvodu  vypracován znalecký posudek a na základě tohoto posudku bude navržena zastupitelským orgánům hl. m. Prahy kupní cena ve výši 2.200 Kč/m </w:t>
      </w:r>
      <w:r>
        <w:rPr>
          <w:vertAlign w:val="superscript"/>
        </w:rPr>
        <w:t xml:space="preserve">2  </w:t>
      </w:r>
      <w:r>
        <w:rPr/>
        <w:t>, s navrženou cenou žadatelé souhla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usnesením  č. 412 ze dne . 4. 2008 souhlasila s prodejem částí pozemku parc.č. 428/1 v kat. území Libuš pro žadatele za cenu 2.200 Kč/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ů byl ve smyslu § 36 odst. 1  zákona o hl. m. Praze (zákon č. 131/2000 Sb.) v platném znění zveřejněn na úřední desce Magistrátu hl. m. Prahy pod poř. č.  OOA – 8849/07 v období od  10. 10.2007 do 25. 10. 2007. Žádná fyzická ani právnická osoba na něj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usnesení RHMP č. 412 ze dne 8. 4. 200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y z kat. ne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pie G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vi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kupní ce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lecký posude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51:00Z</dcterms:created>
  <dc:creator>INF</dc:creator>
  <dc:description/>
  <dc:language>en-US</dc:language>
  <cp:lastModifiedBy>INF</cp:lastModifiedBy>
  <dcterms:modified xsi:type="dcterms:W3CDTF">2008-04-09T12:55:00Z</dcterms:modified>
  <cp:revision>3</cp:revision>
  <dc:subject/>
  <dc:title>Důvodová zpráva</dc:title>
</cp:coreProperties>
</file>