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ová zprá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nesením Rady hl.m. Prahy č. 1644 ze dne 30. 10. 2007  bylo schváleno vyhlášení Zásad pro celoměstské programy „Prevence kriminality 2008“, v hl.m. Praze. V návaznosti na usnesení byly přijímány projekty prevence kriminality hl.m. Prahy dle schváleného harmonogramu přípravy a realizace projektů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kem bylo v termínu přijato 74 projektů prevence kriminality, 1 projekt byl přijat po termínu pro podávání projektů. Celkové náklady na projekty činí  59 063 472 Kč s celkovou požadovanou částkou ve výši 25 628 264 Kč.  V rozpočtu hl.m. Prahy  je pro rok 2008 na granty prevence kriminality vyčleněna částka 10 280 tis. Kč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jatými projekty, které jsou doporučeny k financování a realizaci v rámci programu prevence kriminality hl.m. Prahy, se na svém zasedání dne 21. 2. 2008 zabývala Komise Rady hl.m. Prahy pro prevenci kriminality (dále jen „KPPK“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 celkové částky 10 280 tis. Kč byla KPPK navržena k přidělení v I. kole grantů prevence kriminality částka 4 996 tis. Kč. Rada hl.m. Prahy  svým usnesením č. 353 ze dne 25. 3. 2008  schválila  přidělení finančních prostředků  formou daru ve výši 2 190 tis. Kč. Zároveň schválila  úpravu rozpočtu Městské policie hl.m. Prahy  ve výši 1 700 tis. Kč a úpravu rozpočtu Základní školy pro žáky se specifickými poruchami učení ve výši 56 000,- Kč. Tímto usnesením zároveň souhlasila s poskytnutím účelové neinvestiční dotace pro městské části v celkové výši 1 050  tis. Kč, tak jak je uvedeno v příloze č. 1 tohoto usnes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hl.m. Prahy doporučuje Zastupitelstvu hl.m. Prahy ke schválení poskytnutí účelové neinvestiční dotace pro městské části ve výši 1 050 tis. Kč na projekty prevence kriminality tak, jak je uvedeno v příloze č. 1 tohoto usnes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0:00Z</dcterms:created>
  <dc:creator>okz7852</dc:creator>
  <dc:description/>
  <cp:keywords/>
  <dc:language>en-US</dc:language>
  <cp:lastModifiedBy>okz7852</cp:lastModifiedBy>
  <cp:lastPrinted>2008-03-26T12:16:00Z</cp:lastPrinted>
  <dcterms:modified xsi:type="dcterms:W3CDTF">2008-03-26T11:16:00Z</dcterms:modified>
  <cp:revision>1</cp:revision>
  <dc:subject/>
  <dc:title>Důvodová zpráva</dc:title>
</cp:coreProperties>
</file>