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říloha č. 1 k usnesení  ZHMP  č. 16/      ze dne 24.4.2008</w:t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8"/>
        </w:rPr>
      </w:pPr>
      <w:r>
        <w:rPr>
          <w:sz w:val="28"/>
        </w:rPr>
        <w:t>Obecně závazná vyhláška</w:t>
      </w:r>
    </w:p>
    <w:p>
      <w:pPr>
        <w:pStyle w:val="Normal"/>
        <w:spacing w:lineRule="atLeast" w:line="2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240"/>
        <w:jc w:val="both"/>
        <w:rPr>
          <w:b/>
          <w:b/>
          <w:sz w:val="20"/>
        </w:rPr>
      </w:pPr>
      <w:r>
        <w:rPr>
          <w:b/>
          <w:sz w:val="20"/>
        </w:rPr>
        <w:t>kterou se mění obecně závazná vyhláška č. 55/2000 Sb. hl.m. Prahy, kterou se vydává Statut hlavního města Prahy, ve znění pozdějších předpisů</w:t>
      </w:r>
    </w:p>
    <w:p>
      <w:pPr>
        <w:pStyle w:val="Normal"/>
        <w:spacing w:lineRule="atLeast" w:line="240"/>
        <w:jc w:val="both"/>
        <w:rPr>
          <w:sz w:val="20"/>
        </w:rPr>
      </w:pPr>
      <w:r>
        <w:rPr>
          <w:sz w:val="20"/>
        </w:rPr>
        <w:t>Zastupitelstvo hlavního města Prahy se usneslo dne 24.4.2008 vydat podle § 17 odst. 3 zákona č. 131/2000 Sb., o hlavním městě Praze, tuto obecně závaznou vyhlášku:</w:t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  <w:t>Čl. I</w:t>
      </w:r>
    </w:p>
    <w:p>
      <w:pPr>
        <w:pStyle w:val="TextBody"/>
        <w:tabs>
          <w:tab w:val="clear" w:pos="2268"/>
          <w:tab w:val="clear" w:pos="4678"/>
          <w:tab w:val="clear" w:pos="5812"/>
          <w:tab w:val="clear" w:pos="7371"/>
        </w:tabs>
        <w:rPr/>
      </w:pPr>
      <w:r>
        <w:rPr/>
        <w:t>Obecně závazná vyhláška č. 55/2000 Sb. hl.m. Prahy, kterou se vydává Statut hlavního města Prahy, ve znění obecně závazné vyhlášky č. 15/2001 Sb. hl.m. Prahy, obecně závazné vyhlášky č. 18/2001 Sb. hl.m. Prahy, obecně závazné vyhlášky č. 19/2001 Sb. hl.m. Prahy, obecně závazné vyhlášky č. 21/2001 Sb. hl.m. Prahy, obecně závazné vyhlášky č. 22/2001 Sb. hl.m. Prahy, obecně závazné vyhlášky č. 29/2001 Sb. hl.m. Prahy, obecně závazné vyhlášky č. 1/2002 Sb. hl.m. Prahy, obecně závazné vyhlášky č. 3/2002 Sb. hl.m. Prahy, obecně závazné vyhlášky č. 5/2002 Sb. hl.m. Prahy, obecně závazné vyhlášky č. 8/2002 Sb. hl.m. Prahy, obecně závazné vyhlášky č. 9/2002 Sb. hl.m. Prahy, obecně závazné vyhlášky č. 12/2002 Sb. hl.m. Prahy, obecně závazné vyhlášky č. 13/2002 Sb. hl.m. Prahy, obecně závazné vyhlášky č. 16/2002 Sb. hl.m. Prahy, obecně závazné vyhlášky č. 23/2002 Sb. hl.m. Prahy, obecně závazné vyhlášky č. 29/2002 Sb. hl.m. Prahy, obecně závazné vyhlášky č. 2/2003 Sb. hl.m. Prahy, obecně závazné vyhlášky č. 3/2003 Sb. hl.m. Prahy, obecně závazné vyhlášky č. 9/2003 Sb. hl.m. Prahy, obecně závazné vyhlášky č. 10/2003 Sb. hl.m. Prahy, obecně závazné vyhlášky č. 13/2003 Sb. hl.m. Prahy, obecně závazné vyhlášky č. 16/2003 Sb. hl.m. Prahy, obecně závazné vyhlášky č. 17/2003 Sb. hl.m. Prahy, obecně závazné vyhlášky č. 19/2003 Sb. hl.m. Prahy, obecně závazné vyhlášky č. 22/2003 Sb. hl.m. Prahy, obecně závazné vyhlášky č. 29/2003 Sb. hl.m. Prahy, obecně závazné vyhlášky č. 35/2003 Sb. hl.m. Prahy, obecně závazné vyhlášky č. 1/2004 Sb. hl.m. Prahy, obecně závazné vyhlášky č. 4/2004 Sb. hl.m. Prahy,  obecně závazné vyhlášky č. 8/2004 Sb. hl.m. Prahy, obecně závazné vyhlášky č. 9/2004 Sb. hl.m. Prahy, obecně závazné vyhlášky č. 11/2004 Sb. hl.m. Prahy, obecně závazné vyhlášky č. 12/2004 Sb. hl.m. Prahy, obecně závazné vyhlášky č. 16/2004 Sb. hl.m. Prahy, obecně závazné vyhlášky č. 17/2004 Sb. hl.m. Prahy, obecně závazné vyhlášky č. 22/2004 Sb. hl.m. Prahy, obecně závazné vyhlášky č. 25/2004 Sb. hl.m. Prahy, obecně závazné vyhlášky č. 3/2005 Sb. hl.m. Prahy, obecně závazné vyhlášky č. 5/2005 Sb. hl.m. Prahy, obecně závazné vyhlášky č. 8/2005 Sb. hl.m. Prahy, obecně závazné vyhlášky č. 10/2005 Sb. hl.m. Prahy, obecně závazné vyhlášky č. 12/2005 Sb. hl.m. Prahy, obecně závazné vyhlášky č. 14/2005 Sb. hl.m. Prahy, obecně závazné vyhlášky č. 18/2005 Sb. hl.m. Prahy, obecně závazné vyhlášky č. 22/2005 Sb. hl.m. Prahy, obecně závazné vyhlášky č. 25/2005 Sb. hl.m. Prahy, obecně závazné vyhlášky č. 29/2005 Sb. hl.m. Prahy, obecně závazné vyhlášky č. 1/2006 Sb. hl.m. Prahy, obecně závazné vyhlášky č. 2/2006 Sb. hl.m. Prahy, obecně závazné vyhlášky č. 7/2006 Sb. hl.m. Prahy, obecně závazné vyhlášky č. 8/2006 Sb. hl.m. Prahy, obecně závazné vyhlášky č. 10/2006 Sb. hl.m. Prahy, obecně závazné vyhlášky č. 12/2006 Sb. hl.m. Prahy, obecně závazné vyhlášky č. 17/2006 Sb. hl.m. Prahy, obecně závazné vyhlášky č. 25/2006 Sb. hl.m. Prahy, obecně závazné vyhlášky č. 1/2007 Sb. hl.m. Prahy, obecně závazné vyhlášky č. 3/2007 Sb. hl.m. Prahy, obecně závazné vyhlášky č. 4/2007 Sb. hl.m. Prahy, obecně závazné vyhlášky č. 6/2007 Sb. hl.m. Prahy,  obecně závazné vyhlášky č. 8/2007 Sb. hl.m. Prahy, obecně závazné vyhlášky č.  10/2007 Sb. hl.m. Prahy,  obecně závazné vyhlášky č. 13/2007 Sb. hl.m. Prahy, obecně závazné vyhlášky č. 14/2007 Sb. hl.m. Prahy, obecně závazné vyhlášky č. 15/2007 Sb. hl.m. Prahy, obecně závazné vyhlášky č. 1/2008 Sb. hl.m. Prahy, obecně závazné vyhlášky č. 4/2008 Sb. hl.m. Prahy a obecně závazné vyhlášky č. 6/2008 Sb. hl.m. Prahy, se mění takto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1. V příloze č. 7 části  A se v části  Praha 2  na konci doplňuje tento výčet: </w:t>
      </w:r>
    </w:p>
    <w:p>
      <w:pPr>
        <w:pStyle w:val="TextBody"/>
        <w:rPr/>
      </w:pPr>
      <w:r>
        <w:rPr/>
        <w:t>„</w:t>
      </w:r>
      <w:r>
        <w:rPr/>
        <w:t>Vinohrady</w:t>
        <w:tab/>
        <w:t>4124/1</w:t>
        <w:tab/>
        <w:t>1303</w:t>
        <w:tab/>
      </w:r>
    </w:p>
    <w:p>
      <w:pPr>
        <w:pStyle w:val="TextBody"/>
        <w:rPr/>
      </w:pPr>
      <w:r>
        <w:rPr/>
        <w:t xml:space="preserve">  </w:t>
      </w:r>
      <w:r>
        <w:rPr/>
        <w:t>Vinohrady</w:t>
        <w:tab/>
        <w:t>4124/2</w:t>
        <w:tab/>
        <w:t>523</w:t>
      </w:r>
    </w:p>
    <w:p>
      <w:pPr>
        <w:pStyle w:val="TextBody"/>
        <w:rPr/>
      </w:pPr>
      <w:r>
        <w:rPr/>
        <w:t xml:space="preserve">  </w:t>
      </w:r>
      <w:r>
        <w:rPr/>
        <w:t>Vinohrady</w:t>
        <w:tab/>
        <w:t>4124/3</w:t>
        <w:tab/>
        <w:t>76</w:t>
      </w:r>
    </w:p>
    <w:p>
      <w:pPr>
        <w:pStyle w:val="TextBody"/>
        <w:rPr/>
      </w:pPr>
      <w:r>
        <w:rPr/>
        <w:t>včetně staveb, terénních a sadových úprav na pozemcích, které nejsou předmětem zápisu v KN“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>2. V příloze č. 7 části A se v části Praha - Běchovice na konci doplňuje tento výčet:</w:t>
      </w:r>
    </w:p>
    <w:p>
      <w:pPr>
        <w:pStyle w:val="TextBody"/>
        <w:rPr/>
      </w:pPr>
      <w:r>
        <w:rPr/>
        <w:t>„</w:t>
      </w:r>
      <w:r>
        <w:rPr/>
        <w:t>Běchovice</w:t>
        <w:tab/>
        <w:t>936/1</w:t>
        <w:tab/>
        <w:t>8373</w:t>
      </w:r>
    </w:p>
    <w:p>
      <w:pPr>
        <w:pStyle w:val="TextBody"/>
        <w:rPr/>
      </w:pPr>
      <w:r>
        <w:rPr/>
        <w:t>Běchovice</w:t>
        <w:tab/>
        <w:t>1078/1</w:t>
        <w:tab/>
        <w:t>3281</w:t>
      </w:r>
    </w:p>
    <w:p>
      <w:pPr>
        <w:pStyle w:val="TextBody"/>
        <w:rPr/>
      </w:pPr>
      <w:r>
        <w:rPr/>
        <w:t>Běchovice</w:t>
        <w:tab/>
        <w:t>910</w:t>
        <w:tab/>
        <w:t>3316</w:t>
      </w:r>
    </w:p>
    <w:p>
      <w:pPr>
        <w:pStyle w:val="TextBody"/>
        <w:rPr/>
      </w:pPr>
      <w:r>
        <w:rPr/>
        <w:t>včetně staveb, terénních a sadových úprav, které nejsou předmětem zápisu v KN“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  <w:t>3. V příloze č. 7 části A se v části Praha 20 na konci doplňuje tento výčet:</w:t>
      </w:r>
    </w:p>
    <w:p>
      <w:pPr>
        <w:pStyle w:val="Normal"/>
        <w:spacing w:lineRule="atLeast" w:line="240"/>
        <w:jc w:val="both"/>
        <w:rPr>
          <w:sz w:val="20"/>
        </w:rPr>
      </w:pPr>
      <w:r>
        <w:rPr>
          <w:sz w:val="20"/>
        </w:rPr>
        <w:t>„</w:t>
      </w:r>
      <w:r>
        <w:rPr>
          <w:sz w:val="20"/>
        </w:rPr>
        <w:t>Horní Počernice</w:t>
        <w:tab/>
        <w:tab/>
        <w:t xml:space="preserve"> 3443/8</w:t>
        <w:tab/>
        <w:tab/>
        <w:tab/>
        <w:t>773</w:t>
      </w:r>
    </w:p>
    <w:p>
      <w:pPr>
        <w:pStyle w:val="Normal"/>
        <w:spacing w:lineRule="atLeast" w:line="240"/>
        <w:jc w:val="both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Horní Počernice</w:t>
        <w:tab/>
        <w:t xml:space="preserve"> 3753</w:t>
        <w:tab/>
        <w:tab/>
        <w:tab/>
        <w:t>1010</w:t>
      </w:r>
    </w:p>
    <w:p>
      <w:pPr>
        <w:pStyle w:val="Normal"/>
        <w:spacing w:lineRule="atLeast" w:line="240"/>
        <w:jc w:val="both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Horní Počernice</w:t>
        <w:tab/>
        <w:t xml:space="preserve"> 3757</w:t>
        <w:tab/>
        <w:tab/>
        <w:tab/>
        <w:t>308</w:t>
      </w:r>
    </w:p>
    <w:p>
      <w:pPr>
        <w:pStyle w:val="Normal"/>
        <w:spacing w:lineRule="atLeast" w:line="240"/>
        <w:jc w:val="both"/>
        <w:rPr>
          <w:sz w:val="20"/>
        </w:rPr>
      </w:pPr>
      <w:r>
        <w:rPr>
          <w:sz w:val="20"/>
        </w:rPr>
        <w:t>včetně staveb a terénních úprav na pozemcích, které nejsou předmětem zápisu v KN“</w:t>
      </w:r>
    </w:p>
    <w:p>
      <w:pPr>
        <w:pStyle w:val="Normal"/>
        <w:spacing w:lineRule="atLeast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jc w:val="both"/>
        <w:rPr>
          <w:sz w:val="20"/>
        </w:rPr>
      </w:pPr>
      <w:r>
        <w:rPr>
          <w:sz w:val="20"/>
        </w:rPr>
        <w:t xml:space="preserve">4. V příloze č. 7 části A se v části Praha – Klánovice na konci doplňuje tento výčet: 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  <w:t>„</w:t>
      </w:r>
      <w:r>
        <w:rPr>
          <w:sz w:val="20"/>
        </w:rPr>
        <w:t>Klánovice</w:t>
        <w:tab/>
        <w:t>52/3</w:t>
        <w:tab/>
        <w:t>1681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  <w:t>včetně staveb, terénních a sadových úprav na pozemku, které nejsou předmětem zápisu v KN“</w:t>
      </w:r>
    </w:p>
    <w:p>
      <w:pPr>
        <w:pStyle w:val="Normal"/>
        <w:tabs>
          <w:tab w:val="clear" w:pos="708"/>
          <w:tab w:val="left" w:pos="2268" w:leader="none"/>
          <w:tab w:val="left" w:pos="3544" w:leader="none"/>
          <w:tab w:val="left" w:pos="5670" w:leader="none"/>
          <w:tab w:val="left" w:pos="6946" w:leader="none"/>
        </w:tabs>
        <w:spacing w:lineRule="atLeast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268" w:leader="none"/>
          <w:tab w:val="left" w:pos="3544" w:leader="none"/>
          <w:tab w:val="left" w:pos="5670" w:leader="none"/>
          <w:tab w:val="left" w:pos="6946" w:leader="none"/>
        </w:tabs>
        <w:spacing w:lineRule="atLeast" w:line="240"/>
        <w:jc w:val="both"/>
        <w:rPr/>
      </w:pPr>
      <w:r>
        <w:rPr>
          <w:sz w:val="20"/>
        </w:rPr>
        <w:t>5. V příloze č. 7 části A se v části Praha – Kunratice na konci doplňuje tento výčet:</w:t>
      </w:r>
      <w:r>
        <w:rPr/>
        <w:tab/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  <w:t>„</w:t>
      </w:r>
      <w:r>
        <w:rPr>
          <w:sz w:val="20"/>
        </w:rPr>
        <w:t>Kunratice</w:t>
        <w:tab/>
        <w:t>715/1</w:t>
        <w:tab/>
        <w:t xml:space="preserve">   1106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  <w:t>Kunratice</w:t>
        <w:tab/>
        <w:t>715/3</w:t>
        <w:tab/>
        <w:t>33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  <w:t>Kunratice</w:t>
        <w:tab/>
        <w:t>715/6</w:t>
        <w:tab/>
        <w:t>69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  <w:t>Kunratice</w:t>
        <w:tab/>
        <w:t>715/15</w:t>
        <w:tab/>
        <w:t>48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  <w:t>Kunratice</w:t>
        <w:tab/>
        <w:t>715/20</w:t>
        <w:tab/>
        <w:t>173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  <w:t>Kunratice</w:t>
        <w:tab/>
        <w:t>715/21</w:t>
        <w:tab/>
        <w:t>13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/>
      </w:pPr>
      <w:r>
        <w:rPr>
          <w:sz w:val="20"/>
        </w:rPr>
        <w:t>Kunratice</w:t>
        <w:tab/>
        <w:t>716</w:t>
        <w:tab/>
        <w:t>25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  <w:t>Kunratice</w:t>
        <w:tab/>
        <w:t>717/1</w:t>
        <w:tab/>
        <w:t>799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  <w:t>včetně staveb bez čísel popisných, terénních a sadových úprav, které nejsou předmětem zápisu v KN“</w:t>
      </w:r>
    </w:p>
    <w:p>
      <w:pPr>
        <w:pStyle w:val="Normal"/>
        <w:tabs>
          <w:tab w:val="clear" w:pos="708"/>
          <w:tab w:val="left" w:pos="2268" w:leader="none"/>
          <w:tab w:val="left" w:pos="3544" w:leader="none"/>
          <w:tab w:val="left" w:pos="5670" w:leader="none"/>
          <w:tab w:val="left" w:pos="6946" w:leader="none"/>
        </w:tabs>
        <w:spacing w:lineRule="atLeast" w:line="240"/>
        <w:jc w:val="both"/>
        <w:rPr/>
      </w:pPr>
      <w:r>
        <w:rPr/>
        <w:tab/>
      </w:r>
    </w:p>
    <w:p>
      <w:pPr>
        <w:pStyle w:val="Normal"/>
        <w:jc w:val="both"/>
        <w:rPr>
          <w:sz w:val="20"/>
        </w:rPr>
      </w:pPr>
      <w:r>
        <w:rPr>
          <w:sz w:val="20"/>
        </w:rPr>
        <w:t>6. V příloze č. 7 části A se v části Praha 18 na konci doplňuje tento výčet: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  <w:t>„</w:t>
      </w:r>
      <w:r>
        <w:rPr>
          <w:sz w:val="20"/>
        </w:rPr>
        <w:t>Letňany</w:t>
        <w:tab/>
        <w:t>629/227 (id.1/2)</w:t>
        <w:tab/>
        <w:t>22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  <w:t>Letňany</w:t>
        <w:tab/>
        <w:t>629/246 (id.1/2)</w:t>
        <w:tab/>
        <w:t>27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  <w:t>Letňany</w:t>
        <w:tab/>
        <w:t>629/380 (id.1/2)</w:t>
        <w:tab/>
        <w:t>1087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  <w:t>Letňany</w:t>
        <w:tab/>
        <w:t>629/382 (id.1/2)</w:t>
        <w:tab/>
        <w:t>168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  <w:t>Letňany</w:t>
        <w:tab/>
        <w:t>629/383 (id.1/2)</w:t>
        <w:tab/>
        <w:t>588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  <w:t>Letňany</w:t>
        <w:tab/>
        <w:t>629/384 (id.1/2)</w:t>
        <w:tab/>
        <w:t>129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  <w:t>Letňany</w:t>
        <w:tab/>
        <w:t>629/385 (id.1/2)</w:t>
        <w:tab/>
        <w:t>140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  <w:t>Letňany</w:t>
        <w:tab/>
        <w:t>629/387 (id.1/2)</w:t>
        <w:tab/>
        <w:t>2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  <w:t>Letňany</w:t>
        <w:tab/>
        <w:t>629/388 (id.1/2)</w:t>
        <w:tab/>
        <w:t>29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  <w:t>Letňany</w:t>
        <w:tab/>
        <w:t>10/58</w:t>
        <w:tab/>
        <w:t>13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  <w:t>včetně staveb terénních a sadových úprav, které nejsou předmětem zápisu v KN“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left" w:pos="708" w:leader="none"/>
          <w:tab w:val="left" w:pos="2268" w:leader="none"/>
          <w:tab w:val="right" w:pos="4678" w:leader="none"/>
          <w:tab w:val="left" w:pos="5812" w:leader="none"/>
          <w:tab w:val="left" w:pos="7371" w:leader="none"/>
        </w:tabs>
        <w:rPr/>
      </w:pPr>
      <w:r>
        <w:rPr/>
        <w:t>7. V příloze č. 7 části A se za část Praha – Libuš vkládá nová část Praha – Lipence, která včetně nadpisu zní:  „Praha -Lipence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  <w:t>Lipence</w:t>
        <w:tab/>
        <w:t>495/1</w:t>
        <w:tab/>
        <w:t>393</w:t>
        <w:tab/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  <w:t>Lipence</w:t>
        <w:tab/>
        <w:t>495/2</w:t>
        <w:tab/>
        <w:t>818</w:t>
        <w:tab/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  <w:t xml:space="preserve">Lipence </w:t>
        <w:tab/>
        <w:t>572/2</w:t>
        <w:tab/>
        <w:t>27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  <w:t>Lipence</w:t>
        <w:tab/>
        <w:t>574/2</w:t>
        <w:tab/>
        <w:t>299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  <w:t>včetně staveb, terénních a sadových úprav, které nejsou předmětem zápisu v KN“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Čl. II</w:t>
      </w:r>
    </w:p>
    <w:p>
      <w:pPr>
        <w:pStyle w:val="Zkladntext2"/>
        <w:rPr>
          <w:sz w:val="20"/>
        </w:rPr>
      </w:pPr>
      <w:r>
        <w:rPr>
          <w:sz w:val="20"/>
        </w:rPr>
      </w:r>
    </w:p>
    <w:p>
      <w:pPr>
        <w:pStyle w:val="Zkladntext2"/>
        <w:rPr/>
      </w:pPr>
      <w:r>
        <w:rPr/>
        <w:t>Tato vyhláška nabývá účinnosti dnem 1. června 2008.</w:t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  <w:t>MUDr. Pavel  B é m, v.r.</w:t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  <w:t>primátor hl.m. Prahy</w:t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  <w:t>Mgr. Rudolf  B l a ž e k, v.r.</w:t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  <w:t>náměstek primátora hl.m. Prah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i/>
      <w:u w:val="single"/>
    </w:rPr>
  </w:style>
  <w:style w:type="paragraph" w:styleId="TextBody">
    <w:name w:val="Body Text"/>
    <w:basedOn w:val="Normal"/>
    <w:pPr>
      <w:tabs>
        <w:tab w:val="clear" w:pos="708"/>
        <w:tab w:val="left" w:pos="2268" w:leader="none"/>
        <w:tab w:val="right" w:pos="4678" w:leader="none"/>
        <w:tab w:val="left" w:pos="5812" w:leader="none"/>
        <w:tab w:val="left" w:pos="7371" w:leader="none"/>
      </w:tabs>
      <w:spacing w:lineRule="atLeast" w:line="24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8"/>
        <w:tab w:val="left" w:pos="2268" w:leader="none"/>
        <w:tab w:val="right" w:pos="4678" w:leader="none"/>
        <w:tab w:val="left" w:pos="5812" w:leader="none"/>
        <w:tab w:val="left" w:pos="7371" w:leader="none"/>
      </w:tabs>
      <w:spacing w:lineRule="atLeast" w:line="240"/>
      <w:ind w:left="142" w:hanging="142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WWBodyText2">
    <w:name w:val="WW-Body Text 2"/>
    <w:basedOn w:val="Normal"/>
    <w:qFormat/>
    <w:pPr>
      <w:tabs>
        <w:tab w:val="clear" w:pos="708"/>
        <w:tab w:val="left" w:pos="2268" w:leader="none"/>
        <w:tab w:val="right" w:pos="4678" w:leader="none"/>
        <w:tab w:val="left" w:pos="5812" w:leader="none"/>
        <w:tab w:val="left" w:pos="7371" w:leader="none"/>
      </w:tabs>
      <w:spacing w:lineRule="atLeast" w:line="240"/>
    </w:pPr>
    <w:rPr>
      <w:sz w:val="20"/>
    </w:rPr>
  </w:style>
  <w:style w:type="paragraph" w:styleId="Zkladntext2">
    <w:name w:val="Základní text 2"/>
    <w:basedOn w:val="Normal"/>
    <w:qFormat/>
    <w:pPr>
      <w:spacing w:lineRule="atLeast" w:line="240"/>
      <w:jc w:val="center"/>
    </w:pPr>
    <w:rPr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14:59:00Z</dcterms:created>
  <dc:creator>INF</dc:creator>
  <dc:description/>
  <dc:language>en-US</dc:language>
  <cp:lastModifiedBy>INF</cp:lastModifiedBy>
  <dcterms:modified xsi:type="dcterms:W3CDTF">2008-04-16T14:59:00Z</dcterms:modified>
  <cp:revision>2</cp:revision>
  <dc:subject/>
  <dc:title>Příloha č</dc:title>
</cp:coreProperties>
</file>