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částí pozemku parc.č. 428/1 o celkové výměře 766 m2 v kat. území Libuš z vlastnictví hl. m. Prahy do SJM manželů Ing. Miroslava Hübnera a Ing.  Vladimíry Hübnerové, manželů Radko Kasky a Lenky Kaskové-Todtové, manželů Ing. Vratislava Prejzka a MUDr. Dagmar Prejzkové, manželů Ing. Jaroslava Šťovíčka, CSc. a Mgr. Aleny Šťovíčkové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í pozemku parc.č. 428/1 o celkové výměře 766 m2 v kat. území Libuš geometrickým plánem č. 1139-63/2006 potvrzeným  a schváleným Kat. úřadem dne 9. 8. 2006 oddělených a označených jako pozemky parc.č. 428/27 o výměře 177 m2 v kat. území Libuš z vlastnictví hl. m. Prahy do SJM manželů Ing. Miroslava Hübnera, r.č. 600912/0315 a Ing. Vladimíry Hübnerové, r.č. 625330/1758, oba bytem Borotínská 913/16, Praha 4, za kupní cenu ve výši 2.200 Kč/m2, tj. celkem 389.400 Kč, parc.č. 428/26 o výměře 133 m2 v kat. území Libuš z vlastnictví hl. m. Prahy do SJM manželů  Radko Kasky, r.č.  660106/0609 a Lenky Kaskové-Todtové, r.č. 665321/0839, oba bytem Borotínská 919/18, Praha 4, za kupní cenu ve výši 2.200 Kč/m2, tj. celkem  ve výši 292.600 Kč, parc. č.  428/28 o výměře 208 m2 v kat. území Libuš z vlastnictví hl. m. Prahy do SJM manželů  Ing. Vratislava Prejzka, r.č. 490419/104, bytem Křepenice 78, 264 01 Křepenice a MUDr. Dagmar Prejzkové, r.č. 525913/312,  bytem Borotínská 921/14, Praha 4, za kupní cenu ve výši 2.200 Kč/m2, tj. celkem 457.600 Kč a parc.č. 428/29 o výměře 248 m2 v kat. území Libuš z vlastnictví hl. m. Prahy do SJM manželů Ing. Jaroslava  Šťovíčka, CSc., r.č. 490901/158 a Mgr. Aleny Šťovíčkové, r.č. 515407/253, oba bytem Borotínská 931/12, Praha 4, za kupní cenu ve výši 2.200 Kč/m2, tj. celkem ve výši 545.600 Kč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ů dle bodu I. tohoto usnesení</w:t>
      </w:r>
    </w:p>
    <w:p>
      <w:pPr>
        <w:pStyle w:val="Ukol1"/>
        <w:rPr/>
      </w:pPr>
      <w:r>
        <w:rPr/>
        <w:t>Termín: 29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6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99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2:56:00Z</dcterms:created>
  <dc:creator>INF</dc:creator>
  <dc:description/>
  <dc:language>en-US</dc:language>
  <cp:lastModifiedBy>INF</cp:lastModifiedBy>
  <dcterms:modified xsi:type="dcterms:W3CDTF">2008-04-09T12:57:00Z</dcterms:modified>
  <cp:revision>1</cp:revision>
  <dc:subject/>
  <dc:title>NAŘÍZENÍ ŘEDITELE</dc:title>
</cp:coreProperties>
</file>