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Zastupitelstva HMP č.8/38 ze dne 21.6.2007 k návrhu směny pozemku  parc.č. 1236/75  a  části pozemku  parc.č 1236/102   v k.ú. Stodůlky, ve vlastnictví společnosti SAPA, s r.o., se sídlem Mikuleckého 1314/14, 147 00  Praha 4, IČ 60490411, za část pozemku parc. č. 2711/7  ve vlastnictví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astupitelstva HMP č.8/38 ze dne 21.6.2007 k návrhu směny pozemku  parc.č. 1236/75 a části  pozemku parc.č. 1236/102 v k.ú. Stodůlky, ve vlastnictví společnosti SAPA, s r.o., IČ: 60490411, za část pozemek parc.č. 2711/7 v k. ú. Braník, ve vlastnictví hl.m.Prahy ze dne 26.6.2007 tak, že se slova v bodě I.  "(nově dle geometrického plánu č. 2068-333/2006 označenou jako parc. č. 2711/19) o výměře 79 m</w:t>
      </w:r>
      <w:r>
        <w:rPr>
          <w:vertAlign w:val="superscript"/>
        </w:rPr>
        <w:t>2</w:t>
      </w:r>
      <w:r>
        <w:rPr/>
        <w:t xml:space="preserve">  " nahrazují slovy "nově dle geometrického plánu č. 2068-333/2006 označenou jako parc. č. 2711/7) o výměře 385 m</w:t>
      </w:r>
      <w:r>
        <w:rPr>
          <w:vertAlign w:val="superscript"/>
        </w:rPr>
        <w:t>2</w:t>
      </w:r>
      <w:r>
        <w:rPr/>
        <w:t xml:space="preserve">  a  slova "dle znaleckého posudku č. 1992-164/2006" se nahrazují slovy "dle znaleckého posudku č. 2182-167/2007"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5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13:00Z</dcterms:created>
  <dc:creator>INF</dc:creator>
  <dc:description/>
  <cp:keywords/>
  <dc:language>en-US</dc:language>
  <cp:lastModifiedBy>INF</cp:lastModifiedBy>
  <dcterms:modified xsi:type="dcterms:W3CDTF">2008-04-09T07:13:00Z</dcterms:modified>
  <cp:revision>1</cp:revision>
  <dc:subject/>
  <dc:title>NAŘÍZENÍ ŘEDITELE</dc:title>
</cp:coreProperties>
</file>