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i/>
          <w:u w:val="single"/>
        </w:rPr>
        <w:t>Příloha č. 7 k usnesení ZHMP č. 13/  ze dne 24.1.2007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Heading1"/>
        <w:rPr/>
      </w:pPr>
      <w:r>
        <w:rPr/>
        <w:t xml:space="preserve">Seznam zásadních připomínek MČ k návrhům zadání změn 07 ÚP SÚ hl. m. Prahy podle vyhl.č.55/2000 Sb.HMP, § 25 odst. 3) v plat.znění, </w:t>
      </w:r>
    </w:p>
    <w:p>
      <w:pPr>
        <w:pStyle w:val="Heading1"/>
        <w:rPr/>
      </w:pPr>
      <w:r>
        <w:rPr/>
        <w:t xml:space="preserve">s navrženým nesouhlasem, předkládaných k rozhodnutí RHMP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96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0"/>
        <w:gridCol w:w="4200"/>
        <w:gridCol w:w="336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Číslo změ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ěstská část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ředmět změny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Obsah zásadní připomínky MČ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Návrh na vyřízení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96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196"/>
        <w:gridCol w:w="336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5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0, Praha 15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Záběhlice areál "Pragovka" - při ul. Strašnická - Pražská; Hostivař 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eměna stáv.výrobního areálu na obytný soubor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58735</w:t>
            </w:r>
          </w:p>
        </w:tc>
        <w:tc>
          <w:tcPr>
            <w:tcW w:w="4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-10 uplatňuje zásadní připomínku podle vyhl.č.55/2000 Sb. HMP /Statut HMP/, §25 odst.3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žadují rozšířit řešené území změny podle zákresu a zajistit v celé ploše VN transformaci funkč.využití území. Navrhnout změnu funkcí tak, aby se celá lokalita stala org.součástí městské zástavby Zahrad.Města. Změnit funkci VN především na fce obytné, smíšené a zeleň. Navrhnout nejvhodnější způsob zamezení negat.vlivů Jižní spojky a želez.koridoru na obytnou území. Navhrnout vhodný způsob dopravní obsluhy celé lokality a potřebné funkce veřejného vybavení a dalších nezbyt.funkcí.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ořizovatel předpokládá zpracování studie jako podkladu pro řešení návrhu změny, která bude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MČ před vyjádřením k návrhu změny k dispozici. Obsah studie, včetně přihlédnutí k připomínkám MČ, bude předmětem dalších jednání se zpracovatelem změny a žadatelem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S příp.rozšířením zadání na stáv.území VN severně od ul.Pražská nesouhlasíme. Vyžaduje projednání s fa.Mitas a MČ P-15, na jejímž území se rovněž VN nechází a bylo by příp.nutné řešit území jako celek. Je vhodné, vzhledem k  předpokládanému rozsahu ověřovací podkladové dokumentace, řešit samostaným podnětem na změnu ÚPn na úkor připomínkujícího, tj. MČ P-10. Nutno projednat s DOSS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vyřízení připomínky rozhodne RHMP.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O vyřízení připomínky RHMP  rozhodnutí nepřijme v případě přerušení změny – viz příl.4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, Praha - Suchdol, Praha - Lysolaj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ejvice ; Bubeneč ; Suchdol ; Sedlec ; Lysolaje v úseku "Podbaba - Suchdol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dloužení tramvajové trati  (výkr.č.5 ÚPn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íp.související změny funkčního využit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hlášení veřejně prospěšné stavb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5336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MČ P-Suchdol nesouhlasí s návrhem zadání změny v této podobě, dosavadní studie neřešily problematiku dostatečně. Tento nesouhlas považuje za zásadní připomínku z důvodu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absence navazujícího tram.propojení s druhým břehem (Troja,Bohnice,Kobylisy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výběr tunelové varianty, která je velmi technic.a finanč.náročná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nedořešení přijatelnosti vedení trati ul.Kamýckou, zejména z hl.hlukové zátěž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nedostatečně vyřešení místní dopravní obslužnosti Suchdola, Sedlce a Lysolaj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 hrubý zásah do specif.oblasti dolní části Šáreckého údolí v místě Břetislavky, resp.Karlovk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- dosavadní projednání nesplňuje předpoklady vyhlášení veřejné prospěšnosti této stavby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to navrhují: neschvalovat tuto podobu návrhu zadání, nevyhlašovat pro vymezené území VPS ani stavební uzávěru, do dopravního řešení začlenit místní spojení P-8 a P-6 s preferencí tram.trati Kobylisy-Bohnice-Dejvice s odbočkou do Suchdola. Problematiku řádně projednat v rámci příprav.studií vč.posouzení koncepce na ŽP. Neprojednávat změnu zkráceným způsobem, ale předložit zastupitelstvu koncept změny ve variantách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latňují zásadní připomínku podle vyhl.č.55/2000 Sb. HMP /Statut HMP/, §25 odst.3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Změna bude podložena studií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o vyřešení rozporů bude pořizování změny pozastaveno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vyřízení připomínky rozhodne RHMP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9, Praha 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Hrdlořezy podél trati v návaznosti na stávající terminál; Hloubětín ; Kyje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ozšíření plochy překladiště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17244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-14 nesouhlasí s návrhem zadání změny, tento nesouhlas považuje za zásadní z důvodu nadměrného dopravního navýšení automobil. provozu na komunikační síti procházející jejím územím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latňují zásadní připomínku podle vyhl.č.55/2000 Sb. HMP /Statut HMP/, §25 odst.3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Rozšířená plocha překladiště má umožnit další rozvoj kombinované nákladní dopravy s využitím železnice, zejména pak umožnění prodloužení užitné délky kolejí v prostoru překladiště, jimž současná funkční plocha nepostačuje. Kvalitně vybavené překladiště by mělo vytvořit podmínky k odstranění překládkových míst v nevhodných lokalitách na území města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dmínkou pořizování další fáze změny je zpracování studie vč.vyhodnocení dopravního zatížení. Nárůst dopravy vyvolaný rozšířením překladiště je třeba ve studii analyzovat a vyhodnotit z hlediska negativních vlivů na zástavbu a z hlediska kapacity komunikační sítě v širším spádovém územ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vyřízení připomínky rozhodne RHMP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sočany "Vysočanská radiála" v úseku Balabenka-Kbelská včetně okol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dopravní a urbanistické koncepce vyvolaná zrušením Vysočanské radiál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217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-14 nesouhlasí s návrhem zadání změny, tento nesouhlas považuje za zásadní z důvodu nadměrného dopravního navýšení automobil. provozu na komunikační síti procházející jejím územím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latňují zásadní připomínku podle vyhl.č.55/2000 Sb. HMP /Statut HMP/, §25 odst.3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řizovatel bere na vědomí. Schválení Z-1918 je podmíněno schválením Z-1910 a zpracováním ověřovací studie vč.dopravního zatížení na okolní území a posouzením z hl.vlivu na ŽP. Bude projednáno s MČ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vyřízení připomínky rozhodne RHMP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8, Praha 9, Praha 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sek ; Vysočany území "Kbelská - Balabenka"; Hloubětín ; Libeň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opravního propojení v úseku "Kbelská - Balabenka" s ohledem k minimalizaci negativ.vlivů na obytnou zástavb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599454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Č P-14 nesouhlasí s návrhem zadání změny, tento nesouhlas považuje za zásadní z důvodu nadměrného dopravního navýšení automobil. provozu na komunikační síti procházející jejím územím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latňují zásadní připomínku podle vyhl.č.55/2000 Sb. HMP /Statut HMP/, §25 odst.3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ořizovatel bere na vědomí. Schválení Z-1918 je podmíněno schválením Z-1910 a zpracováním ověřovací studie vč.dopravního zatížení na okolní územ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je požadována SEA.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de projednáno s MČ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O vyřízení připomínky rozhodne RHMP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7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6" w:hanging="0"/>
      <w:rPr/>
    </w:pPr>
    <w:r>
      <w:rPr>
        <w:rFonts w:cs="Arial" w:ascii="Arial" w:hAnsi="Arial"/>
        <w:sz w:val="18"/>
      </w:rPr>
      <w:t xml:space="preserve">Příloha č. 7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60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00"/>
      <w:gridCol w:w="1000"/>
      <w:gridCol w:w="2300"/>
      <w:gridCol w:w="3000"/>
      <w:gridCol w:w="1304"/>
      <w:gridCol w:w="4196"/>
      <w:gridCol w:w="3360"/>
    </w:tblGrid>
    <w:tr>
      <w:trPr>
        <w:trHeight w:val="741" w:hRule="atLeast"/>
      </w:trPr>
      <w:tc>
        <w:tcPr>
          <w:tcW w:w="8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3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30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196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Obsah zásadní připomínky MČ</w:t>
          </w:r>
        </w:p>
      </w:tc>
      <w:tc>
        <w:tcPr>
          <w:tcW w:w="33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Návrh na vyřízení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</w:r>
        </w:p>
        <w:p>
          <w:pPr>
            <w:pStyle w:val="Normal"/>
            <w:ind w:left="-324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22"/>
        <w:u w:val="single"/>
      </w:rPr>
    </w:pPr>
    <w:r>
      <w:rPr>
        <w:rFonts w:cs="Arial" w:ascii="Arial" w:hAnsi="Arial"/>
        <w:i/>
        <w:iCs/>
        <w:sz w:val="22"/>
        <w:u w:val="single"/>
      </w:rPr>
      <w:t>Příloha č.7 k usnesení ZHMP č. …ze dne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39:00Z</dcterms:created>
  <dc:creator>Ing. arch. Olga Skálová</dc:creator>
  <dc:description/>
  <dc:language>en-US</dc:language>
  <cp:lastModifiedBy>INF</cp:lastModifiedBy>
  <dcterms:modified xsi:type="dcterms:W3CDTF">2008-01-14T13:39:00Z</dcterms:modified>
  <cp:revision>2</cp:revision>
  <dc:subject/>
  <dc:title>   </dc:title>
</cp:coreProperties>
</file>