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ůvodová zprá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Ministerstvo pro místní rozvoj, jako poskytovatel dotace,  rozhodlo o poskytnutí  dotace na rok 2008 pro hlavní město Prahu na operační programy Praha – Adaptabilita a Praha Konkurenceschopnost. Na operační program Adaptabilita bylo poskytnuto celkem 273 051 000,00  Kč, z toho prostředky EU ve výši 250 912 000,00  Kč, ze státního rozpočtu ve výši 22 139 000,00  Kč  a na operační program - Konkurenceschopnost bylo poskytnuto celkem 277 500 000,00 Kč, z toho prostředky EU poskytnuté ve výši 255 000 000,00 Kč,               ze státního rozpočtu ve výši 22 500 000,00 Kč. </w:t>
      </w:r>
    </w:p>
    <w:p>
      <w:pPr>
        <w:pStyle w:val="Normal"/>
        <w:jc w:val="both"/>
        <w:rPr/>
      </w:pPr>
      <w:r>
        <w:rPr/>
        <w:t>Tyto finanční prostředky na  operační programy budou zařazeny do rozpočtu běžných                     a kapitálových výdajů  odboru FEU MHMP v kap. 0902, § 6171 jako dvě rezervy s určením na operační programy. Pro operační program Adaptabilita jsou v rezervě určeny - kapitálové výdaje ve výši 27 305 tis. Kč, běžné výdaje ve výši 245 746 tis. Kč a na program Konkurenceschopnost – kapitálové výdaje ve výši 249 750 tis. Kč, běžné výdaje                           27 750 tis. Kč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9:02:00Z</dcterms:created>
  <dc:creator>INF</dc:creator>
  <dc:description/>
  <dc:language>en-US</dc:language>
  <cp:lastModifiedBy>INF</cp:lastModifiedBy>
  <dcterms:modified xsi:type="dcterms:W3CDTF">2008-06-09T09:03:00Z</dcterms:modified>
  <cp:revision>1</cp:revision>
  <dc:subject/>
  <dc:title>Důvodová zpráva</dc:title>
</cp:coreProperties>
</file>