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8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návrhu změn zřizovacích listin příspěvkových organizací v působnosti SMT MHMP zřizovaných hl. m.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Akademické gymnázium, škola hlavního města Prahy, Praha 1, Štěpánská 22, dle přílohy č. 1 k tomu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Gymnázium Oty Pavla, Praha 5, Loučanská 520, dle přílohy č. 2 k tomuto usnesení</w:t>
      </w:r>
    </w:p>
    <w:p>
      <w:pPr>
        <w:pStyle w:val="Odstavec1"/>
        <w:rPr/>
      </w:pPr>
      <w:r>
        <w:rPr/>
        <w:t xml:space="preserve">3. </w:t>
        <w:tab/>
        <w:t>změnu zřizovací listiny příspěvkové organizace Gymnázium Christiana Dopplera, Praha 5 - Smíchov, Zborovská 45/621, dle přílohy č. 3 k tomuto usnesení</w:t>
      </w:r>
    </w:p>
    <w:p>
      <w:pPr>
        <w:pStyle w:val="Odstavec1"/>
        <w:rPr/>
      </w:pPr>
      <w:r>
        <w:rPr/>
        <w:t xml:space="preserve">4. </w:t>
        <w:tab/>
        <w:t>změnu zřizovací listiny příspěvkové organizace Smíchovská střední průmyslová škola, Praha 5, Preslova 25, dle přílohy č. 4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31:00Z</dcterms:created>
  <dc:creator>INF</dc:creator>
  <dc:description/>
  <dc:language>en-US</dc:language>
  <cp:lastModifiedBy>INF</cp:lastModifiedBy>
  <dcterms:modified xsi:type="dcterms:W3CDTF">2008-06-17T16:31:00Z</dcterms:modified>
  <cp:revision>1</cp:revision>
  <dc:subject/>
  <dc:title>NAŘÍZENÍ ŘEDITELE</dc:title>
</cp:coreProperties>
</file>