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návrhu na úplatné nabytí pozemků určených k plnění funkcí lesa parc.č. 1895/1, 2398/1 v k.ú. Hostivař o celkové výměře 5 844 m</w:t>
      </w:r>
      <w:r>
        <w:rPr>
          <w:vertAlign w:val="superscript"/>
        </w:rPr>
        <w:t>2</w:t>
      </w:r>
      <w:r>
        <w:rPr/>
        <w:t xml:space="preserve"> z podílového spoluvlastnictví paní Ing. arch. Ludmily Jelaniové a pana Václava Blažk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určených k plnění funkcí lesa parc.č. 1895/1 o výměře 1 350 m</w:t>
      </w:r>
      <w:r>
        <w:rPr>
          <w:vertAlign w:val="superscript"/>
        </w:rPr>
        <w:t>2</w:t>
      </w:r>
      <w:r>
        <w:rPr/>
        <w:t>, 2398/1 o výměře 4 494 m</w:t>
      </w:r>
      <w:r>
        <w:rPr>
          <w:vertAlign w:val="superscript"/>
        </w:rPr>
        <w:t>2</w:t>
      </w:r>
      <w:r>
        <w:rPr/>
        <w:t xml:space="preserve"> (výměra pozemku po oddělení pozemku parc.č. 2398/2 o výměře 1380 m</w:t>
      </w:r>
      <w:r>
        <w:rPr>
          <w:vertAlign w:val="superscript"/>
        </w:rPr>
        <w:t>2</w:t>
      </w:r>
      <w:r>
        <w:rPr/>
        <w:t xml:space="preserve"> - odděleno geometrickým plánem č. 2360-3/2008 ze dne 4.2.2008) zapsaných na listu vlastnictví č. 1180 pro k.ú. Hostivař, z podílového spoluvlastnictví paní Ing. arch. Ludmily Jelaniové, bytem Generála Píky 1435/14a, 160 00 Praha 6 a pana Václava Blažka, bytem v Nové Hostivaři 416/5, 102 00 Praha 10, do vlastnictví hl.m. Prahy za dohodnutou cenu 170 010,- Kč, tj. 29,09 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 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5:00Z</dcterms:created>
  <dc:creator>INF</dc:creator>
  <dc:description/>
  <dc:language>en-US</dc:language>
  <cp:lastModifiedBy>INF</cp:lastModifiedBy>
  <dcterms:modified xsi:type="dcterms:W3CDTF">2008-06-05T10:35:00Z</dcterms:modified>
  <cp:revision>1</cp:revision>
  <dc:subject/>
  <dc:title>NAŘÍZENÍ ŘEDITELE</dc:title>
</cp:coreProperties>
</file>