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698559951"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368410594"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594100468"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380777778"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78509748"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309112827"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