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8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8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Za Prahu kulturní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k důvodové zprávě č. 1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k důvodové zprávě č. 2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§ 7 písm. c) zákona č. 131/2000 Sb., o hlavním městě Praze a zákona č. 85/1990 Sb., o právu petičním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předseda kontrolního výboru Z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Richt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19.6.2008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8:14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6-12T08:14:00Z</dcterms:modified>
  <cp:revision>1</cp:revision>
  <dc:subject/>
  <dc:title>Průvodce při přípravě materiálů</dc:title>
</cp:coreProperties>
</file>