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2  k usnesení ZHMP č. 18/  ze dne 19.6.2008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Normal"/>
        <w:jc w:val="center"/>
        <w:rPr>
          <w:bCs/>
        </w:rPr>
      </w:pPr>
      <w:r>
        <w:rPr>
          <w:b/>
        </w:rPr>
        <w:t>Dům dětí a mládeže, Praha 5, Štefánikova 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řizovací listina příspěvkové organizace Dům dětí a mládeže, Praha 5, Štefánikova 11 schválená usnesením Rady hlavního města Prahy č. 0498 ze dne 27. 3.  2001, ve znění usnesení Zastupitelstva hlavního města Prahy č. 30/41 ze dne 31. 5. 2001, ve znění usnesení Zastupitelstva hlavního města Prahy č. 33/11 ze dne 4. 10. 2001, ve znění usnesení Zastupitelstva hlavního města Prahy č. 02/24 ze dne 12. 12. 2002, ve znění usnesení Zastupitelstva hlavního města Prahy č. 29/32 ze dne 23. 6. 2005, ve znění usnesení Zastupitelstva hlavního města Prahy č. 12/14 ze dne 13. 12. 2007 se mění a doplňuje takto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u w:val="single"/>
        </w:rPr>
        <w:t>V článku V. se dosavadní text nahrazuje textem, který z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360"/>
        <w:rPr/>
      </w:pPr>
      <w:r>
        <w:rPr/>
        <w:t>„</w:t>
      </w:r>
      <w:r>
        <w:rPr/>
        <w:t>1. Organizaci se předává do správy  k jejímu vlastnímu hospodářskému využití tento majetek ve  vlastnictví hlavního města Prahy:</w:t>
      </w:r>
    </w:p>
    <w:p>
      <w:pPr>
        <w:pStyle w:val="Normal"/>
        <w:ind w:left="180" w:hanging="180"/>
        <w:jc w:val="both"/>
        <w:rPr/>
      </w:pPr>
      <w:r>
        <w:rPr/>
        <w:t xml:space="preserve">  </w:t>
      </w:r>
      <w:r>
        <w:rPr/>
        <w:t>1.1. movitý majetek podle stavu inventarizace ke dni 31.12.2007: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a) dlouhodobý hmotný movitý majetek v celkové účetní hodnotě 820 502,80 Kč</w:t>
      </w:r>
    </w:p>
    <w:p>
      <w:pPr>
        <w:pStyle w:val="Normal"/>
        <w:ind w:right="-288" w:hanging="0"/>
        <w:jc w:val="both"/>
        <w:rPr/>
      </w:pPr>
      <w:r>
        <w:rPr/>
        <w:t xml:space="preserve">     </w:t>
      </w:r>
      <w:r>
        <w:rPr/>
        <w:t>b) drobný dlouhodobý a ostatní dlouhodobý majetek v celkové účetní hodnotě 1 998 781,53 Kč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c) drobný dlouhodobý a ostatní nehmotný dlouhodobý majetek v celkové účetní hodnotě 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>19 370,00 Kč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další movitý majetek pořízený po 31.12.2007 z prostředků hl. m. Prahy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</w:rPr>
        <w:t>Majetek uvedený v odstavci 1. vede organizace ve svém účetnictví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Majetek vedený v operativní evidenci v celkové hodnotě 1 193 155,85 Kč.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měna zřizovací listiny nabývá účinnosti dnem 20.6. 2008.</w:t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35:00Z</dcterms:created>
  <dc:creator>INF</dc:creator>
  <dc:description/>
  <dc:language>en-US</dc:language>
  <cp:lastModifiedBy>INF</cp:lastModifiedBy>
  <dcterms:modified xsi:type="dcterms:W3CDTF">2008-06-11T17:35:00Z</dcterms:modified>
  <cp:revision>2</cp:revision>
  <dc:subject/>
  <dc:title>Příloha č</dc:title>
</cp:coreProperties>
</file>