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ravu rozpočtu běžných výdajů v kap.0416 - Školství, mládež a samospráva na rok 2008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"/>
        <w:rPr/>
      </w:pPr>
      <w:r>
        <w:rPr/>
        <w:t xml:space="preserve">1. </w:t>
        <w:tab/>
        <w:t>poskytnutí účelových neinvestičních dotací z rozpočtu hlavního města Prahy městským částem hlavního města Prahy (pol.4121, kap.0416) pro jimi zřízená předškolní zařízení, školy a školská zařízení, určených na integraci žáků v celkové výši 35 520,7 tis.Kč v členění dle přílohy č.1 tohoto usnesení, na vrub kap.1016, OdPa 6409</w:t>
      </w:r>
    </w:p>
    <w:p>
      <w:pPr>
        <w:pStyle w:val="Odstavec1"/>
        <w:rPr/>
      </w:pPr>
      <w:r>
        <w:rPr/>
        <w:t xml:space="preserve">2. </w:t>
        <w:tab/>
        <w:t>zvýšení neinvestičního příspěvku z rozpočtu hlavního města Prahy pro školy a školská zařízení, jejichž zřizovatelem je hlavní město Praha , určeného na integraci žáků v celkové výši 3 440,1 tis.Kč v členění dle přílohy č. 2 tohoto usnesení, na vrub kap.1016, OdPa 6409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3.10.2008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831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E4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2:18:00Z</dcterms:created>
  <dc:creator>INF</dc:creator>
  <dc:description/>
  <dc:language>en-US</dc:language>
  <cp:lastModifiedBy>INF</cp:lastModifiedBy>
  <dcterms:modified xsi:type="dcterms:W3CDTF">2008-08-18T12:18:00Z</dcterms:modified>
  <cp:revision>1</cp:revision>
  <dc:subject/>
  <dc:title>NAŘÍZENÍ ŘEDITELE</dc:title>
</cp:coreProperties>
</file>