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19/</w:t>
      </w:r>
    </w:p>
    <w:p>
      <w:pPr>
        <w:pStyle w:val="UsnKoho"/>
        <w:rPr/>
      </w:pPr>
      <w:r>
        <w:rPr/>
        <w:t>ze dne  25.9.2008</w:t>
      </w:r>
    </w:p>
    <w:p>
      <w:pPr>
        <w:pStyle w:val="Subjekt"/>
        <w:rPr/>
      </w:pPr>
      <w:r>
        <w:rPr/>
        <w:t>k návrhu na úplatné nabytí nemovitosti , z vlastnictví ing. Petra Zemana "Florsalon", do vlastnictví hl. m. Prahy pro účely stavby Městského okruhu č. 0080 Prašný most - Špejchar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nemovitosti - prodejní haly č.p. 2554 a vedlejších staveb, kancelář a sklad - bývalý skleník, LV č. 2421, vše na pozemku parc. č. 4292/14 LV č. 5660 v k.ú- Dejvice, z vlastnictví ing. Petra Zemana "„Florsalon", IČ: 10171860, *****************, do vlastnictví hl. . Prahy  pro účely stavby Městského okruhu č. 0080 Prašný most - Špejchar, za kupní cenu dle znaleckého posudku č.  ZU-517/2008, ve výši 6.500.000,- Kč.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7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7:03:00Z</dcterms:created>
  <dc:creator>INF</dc:creator>
  <dc:description/>
  <dc:language>en-US</dc:language>
  <cp:lastModifiedBy>INF</cp:lastModifiedBy>
  <dcterms:modified xsi:type="dcterms:W3CDTF">2008-09-08T07:03:00Z</dcterms:modified>
  <cp:revision>2</cp:revision>
  <dc:subject/>
  <dc:title>NAŘÍZENÍ ŘEDITELE</dc:title>
</cp:coreProperties>
</file>