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Informac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97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97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informace se shrnutím výsledků kontrol provozoven, ve kterých dochází k nákupu použitého zboží nebo zboží bez dokladů nabytí, přijímání tohoto zboží do zástavy nebo zprostředkování jeho nákupu či přijetí do zástavy ke dni 30.6.2008</w:t>
      </w:r>
    </w:p>
    <w:p>
      <w:pPr>
        <w:pStyle w:val="Subjek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Informace do Zastupitelstva HMP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RHMP dne 5.8.2008</w:t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ZIO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dne: 25.9.2008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3B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1:08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8-08-08T11:08:00Z</dcterms:modified>
  <cp:revision>1</cp:revision>
  <dc:subject/>
  <dc:title>Průvodce při přípravě materiálů</dc:title>
</cp:coreProperties>
</file>