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551596832"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49601539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335531672"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59134826"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66081201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71677184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343946893"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