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65081299"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7293242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901508770"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695006693"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00057471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9632512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56256850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