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93188138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52787944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61966607"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5554677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866829068"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51270569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54818113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26028891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92636047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03738908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50158973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45969195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3293744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