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158707591"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673014690"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740115420"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2068947283"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878424055"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161194378"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017173916"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33259214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447577311"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231457742"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366350763"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